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,</w:t>
      </w:r>
      <w:r>
        <w:rPr>
          <w:lang w:val="ru-RU"/>
        </w:rPr>
        <w:t>број</w:t>
      </w:r>
      <w:r>
        <w:rPr>
          <w:lang w:val="sr-CS"/>
        </w:rPr>
        <w:t xml:space="preserve">  54/2009,73/2010</w:t>
      </w:r>
      <w:r>
        <w:rPr>
          <w:lang w:val="ru-RU"/>
        </w:rPr>
        <w:t>,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149/2020,118/2021,138/2022 и 92/2023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ru-RU"/>
        </w:rPr>
        <w:t>“,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 xml:space="preserve">10/2019, 101/2019,89/2022 и 69/2024), </w:t>
      </w:r>
      <w:r>
        <w:rPr>
          <w:lang w:val="sr-Latn-RS"/>
        </w:rPr>
        <w:t xml:space="preserve">Скупштина </w:t>
      </w:r>
      <w:r>
        <w:rPr>
          <w:lang w:val="ru-RU"/>
        </w:rPr>
        <w:t>општине Гаџин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Хан, 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 29. </w:t>
      </w:r>
      <w:r>
        <w:rPr>
          <w:lang w:val="sr-RS"/>
        </w:rPr>
        <w:t>новембра</w:t>
      </w:r>
      <w:r>
        <w:rPr>
          <w:lang w:val="ru-RU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RS"/>
        </w:rPr>
        <w:t>4</w:t>
      </w:r>
      <w:r>
        <w:rPr>
          <w:rStyle w:val="StyleTimesRomanCirilica"/>
          <w:rFonts w:cs="Times New Roman"/>
          <w:sz w:val="24"/>
          <w:lang w:val="ru-RU"/>
        </w:rPr>
        <w:t>.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ru-RU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rStyle w:val="StyleTimesRomanCirilica"/>
          <w:rFonts w:cs="Times New Roman"/>
          <w:sz w:val="24"/>
        </w:rPr>
        <w:t>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yleTimesRomanCirilica"/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ДЛУК</w:t>
      </w:r>
      <w:r>
        <w:rPr>
          <w:b/>
          <w:sz w:val="22"/>
          <w:szCs w:val="22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>ТРЕЋЕМ</w:t>
      </w:r>
      <w:r>
        <w:rPr>
          <w:b/>
          <w:sz w:val="22"/>
          <w:szCs w:val="22"/>
          <w:lang w:val="ru-RU"/>
        </w:rPr>
        <w:t xml:space="preserve"> РЕБАЛАНСУ </w:t>
      </w:r>
      <w:r>
        <w:rPr>
          <w:b/>
          <w:sz w:val="22"/>
          <w:szCs w:val="22"/>
          <w:lang w:val="sr-CS"/>
        </w:rPr>
        <w:t>БУЏЕТА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ОПШТИНЕ ГАЏИН ХАН ЗА </w:t>
      </w:r>
      <w:r>
        <w:rPr>
          <w:b/>
          <w:sz w:val="22"/>
          <w:szCs w:val="22"/>
          <w:lang w:val="sr-CS"/>
        </w:rPr>
        <w:t>202</w:t>
      </w:r>
      <w:r>
        <w:rPr>
          <w:b/>
          <w:sz w:val="22"/>
          <w:szCs w:val="22"/>
          <w:lang w:val="sr-Latn-RS"/>
        </w:rPr>
        <w:t>4</w:t>
      </w:r>
      <w:r>
        <w:rPr>
          <w:b/>
          <w:sz w:val="22"/>
          <w:szCs w:val="22"/>
          <w:lang w:val="ru-RU"/>
        </w:rPr>
        <w:t xml:space="preserve">.ГОДИН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ОПШТИ ДЕО</w:t>
      </w:r>
    </w:p>
    <w:p>
      <w:pPr>
        <w:pStyle w:val="Normal"/>
        <w:jc w:val="center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 члан  1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иходи и примања, расходи и издаци буџета општине Гаџин Хан за 20</w:t>
      </w:r>
      <w:r>
        <w:rPr>
          <w:lang w:val="sr-Latn-CS"/>
        </w:rPr>
        <w:t>2</w:t>
      </w:r>
      <w:r>
        <w:rPr>
          <w:lang w:val="sr-RS"/>
        </w:rPr>
        <w:t>4</w:t>
      </w:r>
      <w:r>
        <w:rPr>
          <w:lang w:val="sr-CS"/>
        </w:rPr>
        <w:t xml:space="preserve">. годину (у даљем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тексту: буџет),састоје се од:  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11.13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11.13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83.58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 и 5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54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405.73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84.57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61.57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ор 07</w:t>
            </w:r>
            <w:r>
              <w:rPr>
                <w:sz w:val="20"/>
                <w:szCs w:val="20"/>
                <w:lang w:val="sr-Latn-RS"/>
              </w:rPr>
              <w:t>-7.899,</w:t>
            </w:r>
            <w:r>
              <w:rPr>
                <w:sz w:val="20"/>
                <w:szCs w:val="20"/>
                <w:lang w:val="sr-RS"/>
              </w:rPr>
              <w:t>56 – 14.502 и 13 - 596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997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157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6.00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07 </w:t>
            </w:r>
            <w:r>
              <w:rPr>
                <w:sz w:val="20"/>
                <w:szCs w:val="20"/>
                <w:lang w:val="sr-RS"/>
              </w:rPr>
              <w:t xml:space="preserve">-1 </w:t>
            </w:r>
            <w:r>
              <w:rPr>
                <w:sz w:val="20"/>
                <w:szCs w:val="20"/>
                <w:lang w:val="sr-CS"/>
              </w:rPr>
              <w:t>и 56</w:t>
            </w:r>
            <w:r>
              <w:rPr>
                <w:sz w:val="20"/>
                <w:szCs w:val="20"/>
                <w:lang w:val="sr-RS"/>
              </w:rPr>
              <w:t xml:space="preserve"> - 5.147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5.148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</w:rPr>
              <w:t xml:space="preserve">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5.40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(6219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-5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9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11.13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79.66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47.87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.888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40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5.50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1.475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0.34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+7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RS"/>
              </w:rPr>
              <w:t>411.7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84.57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9.75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9.009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44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57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5.779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3.988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.157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00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596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     </w:t>
      </w:r>
      <w:r>
        <w:rPr>
          <w:lang w:val="sr-CS"/>
        </w:rPr>
        <w:t>Приходи и примања буџета</w:t>
      </w:r>
      <w:r>
        <w:rPr>
          <w:lang w:val="ru-RU"/>
        </w:rPr>
        <w:t>, донације од  међународних организација</w:t>
      </w:r>
      <w:r>
        <w:rPr>
          <w:lang w:val="sr-CS"/>
        </w:rPr>
        <w:t xml:space="preserve"> и примања од  задуживања општине</w:t>
      </w:r>
      <w:r>
        <w:rPr>
          <w:lang w:val="ru-RU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sr-CS"/>
        </w:rPr>
        <w:t xml:space="preserve">                </w:t>
      </w:r>
      <w:r>
        <w:rPr>
          <w:rFonts w:cs="Times New Roman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355080" cy="974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974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04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нто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Средст. и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уџе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општ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- 01 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стали изво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средстава  -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07,17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и 56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3117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Пренета неутрошена средства из ранијих год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171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нета неутрошена сре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за посебне наме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31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11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доходак, добит и капиталне ин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зар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12.0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.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приходе од самосталне делат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4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приходе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119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друге прихо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1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47.8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47.8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1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1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имовин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33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наслеђе и покло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34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ез на капиталне трансакциј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6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6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1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4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Порез на добра и услу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45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рези,таксе и накнаде на моторна вози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454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кнада за коришћење добара од општег интерес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145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Боравишна такс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456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штинске и градске накнад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14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4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6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 порез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1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унална такса на  фирм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16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5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3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Трансфери од других нивоа вла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екућ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6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.8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.3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2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ни трансфери од других нивоа власти у корист нивоа опш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3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62.4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.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70.3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1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иходи од имов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1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мате на срества  консолидованог  рач.  трезора оп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4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ходи од имовине која припада имаоцима полисе осигурањ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52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кнада за коришћење шумског и пољоприв. земљиш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53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кнада за коришћење простора и грађевинског земљ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.0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159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Накнаде за заштиту животне средине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41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0.8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2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ходи од продаје добара и услуг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ходи од продаје добара и услуга или закупа од стране трж. организац.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.2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.2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2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акс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3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ходи општинских органа од споредне продаје добара и услуга које врше држав. нетржишне  јединиц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4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R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68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74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Новчане казне и одузета имовинска корис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33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ходи од новчаних казни за прекршаје у корист нивоа општ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RS"/>
                                    </w:rPr>
                                    <w:t>7439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Остале новчане казне,пенали и приходи од одузете имовинске користи 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 743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5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ешовити и неодређени приход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51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шовити и неодређени приходи у корист нивоа оп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.8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.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4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8.8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8.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772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Меморандумске ставке за рефубндацију расхода из претходне годи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7212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Меморандумске ставке за рефундацију расхода општине из претходне год. за финанс. пројеката  Е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772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.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КУПНИ ПРИХОДИ И ПРИМАЊ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3.5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.1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1.7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67.1pt;mso-wrap-distance-left:9pt;mso-wrap-distance-right:9pt;mso-wrap-distance-top:0pt;mso-wrap-distance-bottom:0pt;margin-top:1.5pt;mso-position-vertical-relative:text;margin-left: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04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нто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Средст. 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буџет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 општ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- 01 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стали изво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средстава  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07,17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и 5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3117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ренета неутрошена средства из ранијих год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171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нета неутрошена сред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за посебне наме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31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11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Порез на доходак, добит и капиталне ин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зар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12.0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12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.0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приходе од самосталне делат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.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.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4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приходе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119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друге прихо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1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47.8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47.8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1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1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имовин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33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 на наслеђе и покло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34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ез на капиталне трансакциј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6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6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1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14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Порез на добра и услу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45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рези,таксе и накнаде на моторна вози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454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кнада за коришћење добара од општег интерес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145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 xml:space="preserve">Боравишна такс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456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штинске и градске накнад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14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.4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.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16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 порез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61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унална такса на  фирм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16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5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3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Трансфери од других нивоа вла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3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екућ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62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.8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.3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32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ни трансфери од других нивоа власти у корист нивоа опш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3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62.4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.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170.3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1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иходи од имов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1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мате на срества  консолидованог  рач.  трезора опш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4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Приходи од имовине која припада имаоцима полисе осигурањ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52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кнада за коришћење шумског и пољоприв. земљиш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53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кнада за коришћење простора и грађевинског земљ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.0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159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Накнаде за заштиту животне средине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41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0.8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2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Приходи од продаје добара и услуга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ходи од продаје добара и услуга или закупа од стране трж. организац.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.2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.2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2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акс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3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ходи општинских органа од споредне продаје добара и услуга које врше држав. нетржишне  јединиц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42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Latn-RS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6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74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Новчане казне и одузета имовинска корис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33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ходи од новчаних казни за прекршаје у корист нивоа општ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74392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Остале новчане казне,пенали и приходи од одузете имовинске користи ...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купно 743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5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ешовити и неодређени приход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51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шовити и неодређени приходи у корист нивоа општ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8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4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8.8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8.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772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Меморандумске ставке за рефубндацију расхода из претходне годин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7212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sr-RS"/>
                              </w:rPr>
                              <w:t>Меморандумске ставке за рефундацију расхода општине из претходне год. за финанс. пројеката  Е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о 772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9.649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КУПНИ ПРИХОДИ И ПРИМАЊ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3.5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8.1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11.7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          </w:t>
      </w: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999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19"/>
        <w:gridCol w:w="1067"/>
        <w:gridCol w:w="1068"/>
        <w:gridCol w:w="1068"/>
        <w:gridCol w:w="1068"/>
      </w:tblGrid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61.5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94,</w:t>
            </w:r>
            <w:r>
              <w:rPr>
                <w:sz w:val="20"/>
                <w:szCs w:val="20"/>
                <w:lang w:val="sr-Latn-RS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.9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Latn-RS"/>
              </w:rPr>
              <w:t>84,57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  <w:lang w:val="sr-Latn-RS"/>
              </w:rPr>
              <w:t>9</w:t>
            </w:r>
            <w:r>
              <w:rPr>
                <w:b/>
                <w:bCs/>
                <w:sz w:val="20"/>
                <w:szCs w:val="20"/>
                <w:lang w:val="ru-RU"/>
              </w:rPr>
              <w:t>.</w:t>
            </w:r>
            <w:r>
              <w:rPr>
                <w:b/>
                <w:bCs/>
                <w:sz w:val="20"/>
                <w:szCs w:val="20"/>
                <w:lang w:val="sr-Latn-RS"/>
              </w:rPr>
              <w:t>4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3,</w:t>
            </w:r>
            <w:r>
              <w:rPr>
                <w:sz w:val="20"/>
                <w:szCs w:val="20"/>
                <w:lang w:val="sr-Latn-RS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  <w:lang w:val="sr-Latn-RS"/>
              </w:rPr>
              <w:t>9.75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sr-Latn-RS"/>
              </w:rPr>
              <w:t>8.5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7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54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3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,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39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превоз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0,3</w:t>
            </w: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3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,2</w:t>
            </w: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8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0</w: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71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8.0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3,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.9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89.00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1.</w:t>
            </w:r>
            <w:r>
              <w:rPr>
                <w:sz w:val="20"/>
                <w:szCs w:val="20"/>
                <w:lang w:val="sr-Latn-RS"/>
              </w:rPr>
              <w:t>6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0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6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6.327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1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2.1</w:t>
            </w:r>
            <w:r>
              <w:rPr>
                <w:sz w:val="20"/>
                <w:szCs w:val="20"/>
                <w:lang w:val="sr-Latn-RS"/>
              </w:rPr>
              <w:t>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1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4.0</w:t>
            </w:r>
            <w:r>
              <w:rPr>
                <w:sz w:val="20"/>
                <w:szCs w:val="20"/>
                <w:lang w:val="sr-Latn-RS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6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4.8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9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8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4.77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  <w:r>
              <w:rPr>
                <w:sz w:val="20"/>
                <w:szCs w:val="20"/>
                <w:lang w:val="sr-Latn-RS"/>
              </w:rPr>
              <w:t>1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,</w:t>
            </w:r>
            <w:r>
              <w:rPr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  <w:r>
              <w:rPr>
                <w:sz w:val="20"/>
                <w:szCs w:val="20"/>
                <w:lang w:val="sr-Latn-RS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12.442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3,</w:t>
            </w: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.</w:t>
            </w: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  <w:lang w:val="sr-Latn-RS"/>
              </w:rPr>
              <w:t>42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1.2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Latn-RS"/>
              </w:rPr>
              <w:t>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219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1 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је приватним предузећи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 xml:space="preserve">1.222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0,</w:t>
            </w: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1.2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НАЦИЈЕ И ТРАНСФЕР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  <w:lang w:val="sr-Latn-RS"/>
              </w:rPr>
              <w:t>3.9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Latn-RS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43.98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0.4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Latn-RS"/>
              </w:rPr>
              <w:t>0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Latn-RS"/>
              </w:rPr>
              <w:t>0.46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3.32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Остале донације,</w:t>
            </w:r>
            <w:r>
              <w:rPr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color w:val="000000"/>
                <w:sz w:val="20"/>
                <w:szCs w:val="20"/>
                <w:lang w:val="ru-RU"/>
              </w:rPr>
              <w:t>отације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 трансфер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50</w:t>
            </w:r>
          </w:p>
        </w:tc>
      </w:tr>
      <w:tr>
        <w:trPr>
          <w:trHeight w:val="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ПОМО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  <w:lang w:val="sr-RS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00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sr-RS"/>
              </w:rPr>
              <w:t>1.77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RS"/>
              </w:rPr>
              <w:t>3.57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.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00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1.77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3.572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ТАЛИ РАСХОД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  <w:lang w:val="sr-RS"/>
              </w:rPr>
              <w:t>2.2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,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  <w:lang w:val="sr-RS"/>
              </w:rPr>
              <w:t>2.27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  <w:r>
              <w:rPr>
                <w:sz w:val="20"/>
                <w:szCs w:val="20"/>
                <w:lang w:val="sr-RS"/>
              </w:rPr>
              <w:t>1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,</w:t>
            </w: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  <w:r>
              <w:rPr>
                <w:sz w:val="20"/>
                <w:szCs w:val="20"/>
                <w:lang w:val="sr-RS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3.5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3.597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. непогода или других природних узрок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1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    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1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,9</w:t>
            </w: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12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0,</w:t>
            </w:r>
            <w:r>
              <w:rPr>
                <w:sz w:val="20"/>
                <w:szCs w:val="20"/>
                <w:lang w:val="sr-Latn-RS"/>
              </w:rPr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0,</w:t>
            </w:r>
            <w:r>
              <w:rPr>
                <w:sz w:val="20"/>
                <w:szCs w:val="20"/>
                <w:lang w:val="sr-Latn-RS"/>
              </w:rPr>
              <w:t>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</w:t>
            </w:r>
            <w:r>
              <w:rPr>
                <w:b/>
                <w:bCs/>
                <w:sz w:val="20"/>
                <w:szCs w:val="20"/>
                <w:lang w:val="sr-Latn-RS"/>
              </w:rPr>
              <w:t>5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.0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,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1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.</w:t>
            </w:r>
            <w:r>
              <w:rPr>
                <w:b/>
                <w:bCs/>
                <w:sz w:val="20"/>
                <w:szCs w:val="20"/>
                <w:lang w:val="sr-RS"/>
              </w:rPr>
              <w:t>157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.</w:t>
            </w:r>
            <w:r>
              <w:rPr>
                <w:b/>
                <w:bCs/>
                <w:sz w:val="20"/>
                <w:szCs w:val="20"/>
                <w:lang w:val="sr-RS"/>
              </w:rPr>
              <w:t>0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,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.1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.</w:t>
            </w:r>
            <w:r>
              <w:rPr>
                <w:b/>
                <w:bCs/>
                <w:sz w:val="20"/>
                <w:szCs w:val="20"/>
                <w:lang w:val="sr-RS"/>
              </w:rPr>
              <w:t>156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  <w:r>
              <w:rPr>
                <w:sz w:val="20"/>
                <w:szCs w:val="20"/>
                <w:lang w:val="sr-RS"/>
              </w:rPr>
              <w:t>8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123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  <w:r>
              <w:rPr>
                <w:sz w:val="20"/>
                <w:szCs w:val="20"/>
                <w:lang w:val="sr-RS"/>
              </w:rPr>
              <w:t>0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,</w:t>
            </w: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8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1.88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1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ЈАВНИ РАСХОД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RS"/>
              </w:rPr>
              <w:t>83.585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8.1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/>
              </w:rPr>
              <w:t>411.73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 члан  2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72"/>
        <w:gridCol w:w="207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новање, урбанизам и просторно планирање (програм 1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17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.30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39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38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2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7.00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6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</w:rPr>
              <w:t>411.730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 xml:space="preserve">),  члан  3. </w:t>
      </w:r>
      <w:r>
        <w:rPr>
          <w:lang w:val="sr-RS"/>
        </w:rPr>
        <w:t xml:space="preserve">мења се и </w:t>
      </w:r>
      <w:r>
        <w:rPr>
          <w:lang w:val="ru-RU"/>
        </w:rPr>
        <w:t>глас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sr-RS"/>
        </w:rPr>
        <w:t xml:space="preserve">         </w:t>
      </w:r>
      <w:r>
        <w:rPr>
          <w:lang w:val="sr-RS"/>
        </w:rPr>
        <w:t xml:space="preserve">Буџетски суфицит, </w:t>
      </w:r>
      <w:r>
        <w:rPr>
          <w:lang w:val="ru-RU"/>
        </w:rPr>
        <w:t xml:space="preserve">као разлика укупних прихода и примања од продаје нефинансијске имовине у износу од 411.134.000 динара и укупних расхода и издатака за набавку нефинансијске имовине у износу од 405.730.000 динара износи 5.404.000 динар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RS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Буџетски суфицит </w:t>
      </w:r>
      <w:r>
        <w:rPr>
          <w:lang w:val="sr-RS"/>
        </w:rPr>
        <w:t>у износу од 5.404.000 динара и пренета неутрошена средства трансфера од другог нивоа власти у износу од 596.000 динара служе за покриће  набавке домаће финансијске имовине у износу од 6.000.000 динара а која су употребљена на име повећања основног капитала,односно докапитализације ЈП Дирекције за изградању и комуналне делатности општине Гаџин Хан и стицања удела општине Гаџин Хан по основу улагања средста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, 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члан  4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sz w:val="24"/>
          <w:lang w:val="sr-RS"/>
        </w:rPr>
        <w:t>пројекти</w:t>
      </w:r>
      <w:r>
        <w:rPr>
          <w:rStyle w:val="StyleTimesRomanCirilica"/>
          <w:rFonts w:cs="Times New Roman"/>
          <w:sz w:val="24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sr-RS"/>
        </w:rPr>
        <w:t>4</w:t>
      </w:r>
      <w:r>
        <w:rPr>
          <w:rStyle w:val="StyleTimesRomanCirilica"/>
          <w:rFonts w:cs="Times New Roman"/>
          <w:sz w:val="24"/>
          <w:lang w:val="sr-CS"/>
        </w:rPr>
        <w:t xml:space="preserve">, </w:t>
      </w:r>
      <w:r>
        <w:rPr>
          <w:rStyle w:val="StyleTimesRomanCirilica"/>
          <w:rFonts w:cs="Times New Roman"/>
          <w:sz w:val="24"/>
          <w:lang w:val="ru-RU"/>
        </w:rPr>
        <w:t>20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sr-RS"/>
        </w:rPr>
        <w:t>5</w:t>
      </w:r>
      <w:r>
        <w:rPr>
          <w:rStyle w:val="StyleTimesRomanCirilica"/>
          <w:rFonts w:cs="Times New Roman"/>
          <w:sz w:val="24"/>
          <w:lang w:val="sr-CS"/>
        </w:rPr>
        <w:t xml:space="preserve">. </w:t>
      </w:r>
      <w:r>
        <w:rPr>
          <w:rStyle w:val="StyleTimesRomanCirilica"/>
          <w:rFonts w:cs="Times New Roman"/>
          <w:sz w:val="24"/>
          <w:lang w:val="ru-RU"/>
        </w:rPr>
        <w:t>и 20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sr-RS"/>
        </w:rPr>
        <w:t>6</w:t>
      </w:r>
      <w:r>
        <w:rPr>
          <w:rStyle w:val="StyleTimesRomanCirilica"/>
          <w:rFonts w:cs="Times New Roman"/>
          <w:sz w:val="24"/>
          <w:lang w:val="ru-RU"/>
        </w:rPr>
        <w:t>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 xml:space="preserve">годину исказују се у следећем прегледу: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6812280" cy="10058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675"/>
                              <w:gridCol w:w="5781"/>
                              <w:gridCol w:w="888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Е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клас.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Ред. број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Након 202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НИ ПРОЈЕКТИ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Зграде и грађевински објекти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ој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ек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на документација з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ње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пројекте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4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Период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финансирањ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 :-текући приход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4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708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"Доградња и реконструкција зграде општине Гаџин Хан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и завршетка финансирања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42.216.214,9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ин.без ПДВ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т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екући приходи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(учешће општ. Г.Хан 15% - 6.332.432,24 без ПДВ-а)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са ПДВ-ом око 7.600.000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из буџета Републике Србије  31.662.161,22 без ПДВ (75%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из буџета Републике Србије  4.221.621,50 без ПДВ (10%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"Изградња бунгалова за одмор и ресторана у Д.Душнику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око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60 милион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текући приход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из буџета Републике Србије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ко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52. милиона динара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"Изградња саобраћајница и комуналне инфраструктуре за индустријску зону "СЕВЕР"у Г. Хану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4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41,8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милион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ин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вори финансирања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текући приход буџета (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надзор око 517.000 дин.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из буџета Републике Србије  41.283.000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ојекат: "Реконструкција и доградња  објект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дшколскe установе Прва радост Гаџин Хан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-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: 3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.531.000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вори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текући приход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надзор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- из буџета Републике Србије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(око 34 мил. дин.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“Наша заједничка будућност“ – Базен у Доњем Душнику (ограђивање базена 2,1 мил.и топлотна пумпа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6.9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23-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: 6.985.000 дина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(51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-1.426.000 дин.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и 512 - 5.559.000 дин.)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  (извор 01)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.8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Финансијска помоћ ЕУ (извор 56)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5.1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Пројекат: "Eнергетска санација  унапређење енергетске ефикасности објекта основне школе " Витко и Света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5.6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и завршетка финансирања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: 5.609.000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 : текући приход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.6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градња игралишт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мале спортове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у Гаџином Хану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5.250.000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il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хабилитација  пута   Дуга Пољана - Миљковац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7.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Укупна вредност пројекта: 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08.637,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27.2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Изградња постројења за пречишћавање отпадних вода насеља Г. Душник и Д. Душник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23.9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3.942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5.9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17.9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градња постројења за пречишћавање отпадних вода насеља Г. Хан, Тасковићи, М. Кутина и Гркињ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67.2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Укупна вредност пројект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око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7 мил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ин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16.8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0.4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ојекат: "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Затворени школски базен у Гаџином Хану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-20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процење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100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.000 дин.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звори финансирања : из буџета 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„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Главни пројекат рехабилитације и појачаног одржавања приступног пута индустријској зони „ЈУГ“ у Гаџином Хану“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9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9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Година поч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-202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38.000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: Асфалтирање улица у насељима општине Г. Хан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1.4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43.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– завршетка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-202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упна процење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4.522.605,94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дин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р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: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екући приход буџета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7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1.5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из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буџ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публике Србије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7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1.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5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конструкциј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ута Доњи Душник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иљковац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од клизишта до Миљковц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 и завршетка финанс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Укупна вредност пројекта: 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9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143.070,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>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из текућих прихода буџета  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9.1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градња секундарне канализационе мреже у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селу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Тасковић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5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Година почетка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завршетка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финансирања пројекта: 2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Укупна вредност пројекта: 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000.000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динар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Извори финансирања: текући приходи буџета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5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4.6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.9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6.6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right"/>
                                    <w:rPr>
                                      <w:rStyle w:val="StyleTimesRomanCirilica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  <w:r>
                                    <w:rPr>
                                      <w:rStyle w:val="StyleTimesRomanCirilica"/>
                                      <w:rFonts w:cs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.3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792pt;mso-wrap-distance-left:9pt;mso-wrap-distance-right:9pt;mso-wrap-distance-top:0pt;mso-wrap-distance-bottom:0pt;margin-top:18.1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675"/>
                        <w:gridCol w:w="5781"/>
                        <w:gridCol w:w="888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Е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клас.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Ред. број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Опис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Након 202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  <w:t>КАПИТАЛНИ ПРОЈЕКТИ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Зграде и грађевински објекти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ој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ек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тна документација з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ње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пројекте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.4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Период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 финансирањ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 :-текући приход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.4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708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"Доградња и реконструкција зграде општине Гаџин Хан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и завршетка финансирања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42.216.214,9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дин.без ПДВ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т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екући приходи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(учешће општ. Г.Хан 15% - 6.332.432,24 без ПДВ-а)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са ПДВ-ом око 7.600.000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из буџета Републике Србије  31.662.161,22 без ПДВ (75%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из буџета Републике Србије  4.221.621,50 без ПДВ (10%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"Изградња бунгалова за одмор и ресторана у Д.Душнику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око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>60 милион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текући приход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из буџета Републике Србије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око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52. милиона динара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"Изградња саобраћајница и комуналне инфраструктуре за индустријску зону "СЕВЕР"у Г. Хану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4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 xml:space="preserve">41,8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милион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дин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звори финансирања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текући приход буџета (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надзор око 517.000 дин.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из буџета Републике Србије  41.283.000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Пројекат: "Реконструкција и доградња  објект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редшколскe установе Прва радост Гаџин Хан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-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: 3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.531.000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звори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текући приход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надзор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- из буџета Републике Србије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(око 34 мил. дин.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“Наша заједничка будућност“ – Базен у Доњем Душнику (ограђивање базена 2,1 мил.и топлотна пумпа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6.9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23-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: 6.985.000 дина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>(51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 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Latn-RS"/>
                              </w:rPr>
                              <w:t xml:space="preserve">-1.426.000 дин.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и 512 - 5.559.000 дин.)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  (извор 01)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1.8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Финансијска помоћ ЕУ (извор 56)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5.1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Пројекат: "Eнергетска санација  унапређење енергетске ефикасности објекта основне школе " Витко и Света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5.6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и завршетка финансирања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: 5.609.000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 : текући приход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.6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Изградња игралишт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за мале спортове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у Гаџином Хану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5.250.000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il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Рехабилитација  пута   Дуга Пољана - Миљковац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7.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Укупна вредност пројекта: 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08.637,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-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27.2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Изградња постројења за пречишћавање отпадних вода насеља Г. Душник и Д. Душник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23.9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3.942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-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5.9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17.9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Изградња постројења за пречишћавање отпадних вода насеља Г. Хан, Тасковићи, М. Кутина и Гркињ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67.2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Укупна вредност пројект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 xml:space="preserve"> око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7 мил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дин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-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16.8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0.4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ојекат: "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Затворени школски базен у Гаџином Хану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-20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процење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100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.000 дин.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Извори финансирања : из буџета 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Главни пројекат рехабилитације и појачаног одржавања приступног пута индустријској зони „ЈУГ“ у Гаџином Хану“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9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9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Година поч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-202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38.000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Пројекат: Асфалтирање улица у насељима општине Г. Хан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51.4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43.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– завршетка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5-202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Укупна процење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4.522.605,94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дин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р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: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текући приход буџета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7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1.5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из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буџета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Републике Србије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7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1.525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5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Реконструкциј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пута Доњи Душник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иљковац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од клизишта до Миљковц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 и завршетка финанс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Укупна вредност пројекта: 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143.070,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>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из текућих прихода буџета  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19.1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Изградња секундарне канализационе мреже у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селу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Тасковић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CS"/>
                              </w:rPr>
                              <w:t>25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Година почетка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 xml:space="preserve"> и завршетка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финансирања пројекта: 2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both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Укупна вредност пројекта: 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000.000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</w:rPr>
                              <w:t xml:space="preserve"> динар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звори финансирања: текући приходи буџета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sz w:val="20"/>
                                <w:szCs w:val="20"/>
                                <w:lang w:val="sr-CS"/>
                              </w:rPr>
                              <w:t>25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Укупно: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4.6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57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.9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66.6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right"/>
                              <w:rPr>
                                <w:rStyle w:val="StyleTimesRomanCirilica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</w:rPr>
                              <w:t>82</w:t>
                            </w:r>
                            <w:r>
                              <w:rPr>
                                <w:rStyle w:val="StyleTimesRomanCirilica"/>
                                <w:rFonts w:cs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.3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4. годину </w:t>
      </w:r>
      <w:r>
        <w:rPr>
          <w:lang w:val="sr-Latn-RS"/>
        </w:rPr>
        <w:t>(</w:t>
      </w:r>
      <w:r>
        <w:rPr>
          <w:lang w:val="ru-RU"/>
        </w:rPr>
        <w:t>“Службени лист града Ниша”,бр.</w:t>
      </w:r>
      <w:r>
        <w:rPr>
          <w:lang w:val="sr-RS"/>
        </w:rPr>
        <w:t>123</w:t>
      </w:r>
      <w:r>
        <w:rPr>
          <w:lang w:val="sr-CS"/>
        </w:rPr>
        <w:t>/23</w:t>
      </w:r>
      <w:r>
        <w:rPr>
          <w:lang w:val="sr-RS"/>
        </w:rPr>
        <w:t>,</w:t>
      </w:r>
      <w:r>
        <w:rPr>
          <w:lang w:val="sr-CS"/>
        </w:rPr>
        <w:t>28/24</w:t>
      </w:r>
      <w:r>
        <w:rPr>
          <w:lang w:val="sr-RS"/>
        </w:rPr>
        <w:t xml:space="preserve"> и </w:t>
      </w:r>
      <w:r>
        <w:rPr>
          <w:lang w:val="ru-RU"/>
        </w:rPr>
        <w:t>87</w:t>
      </w:r>
      <w:r>
        <w:rPr>
          <w:lang w:val="sr-RS"/>
        </w:rPr>
        <w:t>/24</w:t>
      </w:r>
      <w:r>
        <w:rPr>
          <w:lang w:val="ru-RU"/>
        </w:rPr>
        <w:t>),  члан  5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5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>
          <w:rStyle w:val="StyleTimesRomanCirilica"/>
          <w:rFonts w:cs="Times New Roman"/>
          <w:sz w:val="20"/>
          <w:szCs w:val="20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 и издаци за набавку домаће финансијске имовине  у износу од </w:t>
      </w:r>
      <w:r>
        <w:rPr>
          <w:rStyle w:val="StyleTimesRomanCirilica"/>
          <w:rFonts w:cs="Times New Roman"/>
          <w:sz w:val="24"/>
          <w:lang w:val="sr-RS"/>
        </w:rPr>
        <w:t>411</w:t>
      </w:r>
      <w:r>
        <w:rPr>
          <w:rStyle w:val="StyleTimesRomanCirilica"/>
          <w:rFonts w:cs="Times New Roman"/>
          <w:sz w:val="24"/>
          <w:lang w:val="ru-RU"/>
        </w:rPr>
        <w:t>.</w:t>
      </w:r>
      <w:r>
        <w:rPr>
          <w:rStyle w:val="StyleTimesRomanCirilica"/>
          <w:rFonts w:cs="Times New Roman"/>
          <w:sz w:val="24"/>
          <w:lang w:val="sr-RS"/>
        </w:rPr>
        <w:t>730</w:t>
      </w:r>
      <w:r>
        <w:rPr>
          <w:rStyle w:val="StyleTimesRomanCirilica"/>
          <w:rFonts w:cs="Times New Roman"/>
          <w:sz w:val="24"/>
          <w:lang w:val="sr-CS"/>
        </w:rPr>
        <w:t>.</w:t>
      </w:r>
      <w:r>
        <w:rPr>
          <w:rStyle w:val="StyleTimesRomanCirilica"/>
          <w:rFonts w:cs="Times New Roman"/>
          <w:sz w:val="24"/>
          <w:lang w:val="ru-RU"/>
        </w:rPr>
        <w:t xml:space="preserve">000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ru-RU"/>
        </w:rPr>
        <w:t>3</w:t>
      </w:r>
      <w:r>
        <w:rPr>
          <w:rStyle w:val="StyleTimesRomanCirilica"/>
          <w:rFonts w:cs="Times New Roman"/>
          <w:sz w:val="24"/>
          <w:lang w:val="sr-RS"/>
        </w:rPr>
        <w:t>83.585</w:t>
      </w:r>
      <w:r>
        <w:rPr>
          <w:rStyle w:val="StyleTimesRomanCirilica"/>
          <w:rFonts w:cs="Times New Roman"/>
          <w:sz w:val="24"/>
          <w:lang w:val="sr-CS"/>
        </w:rPr>
        <w:t xml:space="preserve">.000 динара,трансфера од других нивоа власти у износу од </w:t>
      </w:r>
      <w:r>
        <w:rPr>
          <w:rStyle w:val="StyleTimesRomanCirilica"/>
          <w:rFonts w:cs="Times New Roman"/>
          <w:sz w:val="24"/>
          <w:lang w:val="sr-RS"/>
        </w:rPr>
        <w:t>7.900</w:t>
      </w:r>
      <w:r>
        <w:rPr>
          <w:rStyle w:val="StyleTimesRomanCirilica"/>
          <w:rFonts w:cs="Times New Roman"/>
          <w:sz w:val="24"/>
          <w:lang w:val="sr-CS"/>
        </w:rPr>
        <w:t>.000 динара</w:t>
      </w:r>
      <w:r>
        <w:rPr>
          <w:rStyle w:val="StyleTimesRomanCirilica"/>
          <w:rFonts w:cs="Times New Roman"/>
          <w:sz w:val="24"/>
          <w:lang w:val="sr-RS"/>
        </w:rPr>
        <w:t>,неутрошених средстава трансфера од другог нивоа власти у износу од 596.000 динара</w:t>
      </w:r>
      <w:r>
        <w:rPr>
          <w:rStyle w:val="StyleTimesRomanCirilica"/>
          <w:rFonts w:cs="Times New Roman"/>
          <w:sz w:val="24"/>
          <w:lang w:val="sr-CS"/>
        </w:rPr>
        <w:t xml:space="preserve"> и финансијске помоћи ЕУ у износу од 19.649.000 динара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  <w:lang w:val="ru-RU"/>
        </w:rPr>
        <w:t>У хиљадама динара</w:t>
      </w:r>
    </w:p>
    <w:tbl>
      <w:tblPr>
        <w:tblW w:w="1143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66"/>
        <w:gridCol w:w="920"/>
        <w:gridCol w:w="486"/>
        <w:gridCol w:w="572"/>
        <w:gridCol w:w="616"/>
        <w:gridCol w:w="4980"/>
        <w:gridCol w:w="940"/>
        <w:gridCol w:w="940"/>
        <w:gridCol w:w="940"/>
      </w:tblGrid>
      <w:tr>
        <w:trPr>
          <w:trHeight w:val="14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8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8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аграде запосленима и остали посебни расход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2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.06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.06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1.06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1.06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01-707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ровођење избор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1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707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2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7070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.1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.1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</w:t>
            </w:r>
            <w:r>
              <w:rPr>
                <w:b/>
                <w:bCs/>
                <w:sz w:val="18"/>
                <w:szCs w:val="18"/>
              </w:rPr>
              <w:t>финансирања за функцију 1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5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5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553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55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литички систем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4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65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</w:t>
            </w:r>
            <w:r>
              <w:rPr>
                <w:b/>
                <w:bCs/>
                <w:sz w:val="18"/>
                <w:szCs w:val="18"/>
              </w:rPr>
              <w:t>ања за функцију 33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19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9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.1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.100</w:t>
            </w:r>
          </w:p>
        </w:tc>
      </w:tr>
      <w:tr>
        <w:trPr>
          <w:trHeight w:val="39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2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0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20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Свега за програмску активност </w:t>
            </w:r>
            <w:r>
              <w:rPr>
                <w:b/>
                <w:bCs/>
                <w:color w:val="000000"/>
                <w:sz w:val="18"/>
                <w:szCs w:val="18"/>
              </w:rPr>
              <w:t>0902-00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4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48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2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23</w:t>
            </w:r>
          </w:p>
        </w:tc>
      </w:tr>
      <w:tr>
        <w:trPr>
          <w:trHeight w:val="19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05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4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4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</w:t>
            </w:r>
            <w:r>
              <w:rPr>
                <w:b/>
                <w:bCs/>
                <w:color w:val="000000"/>
                <w:sz w:val="18"/>
                <w:szCs w:val="18"/>
              </w:rPr>
              <w:t>ску активност 0902-000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64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7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36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18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.7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.7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.7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.70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09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8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82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8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36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48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48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5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8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9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36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9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7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. за обавезно социјално осигур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тале донације, дотације и трансфер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7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љишт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5.01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5.0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3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3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</w:t>
            </w:r>
            <w:r>
              <w:rPr>
                <w:b/>
                <w:bCs/>
                <w:color w:val="000000"/>
                <w:sz w:val="18"/>
                <w:szCs w:val="18"/>
              </w:rPr>
              <w:t>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01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.33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9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9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.0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5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Доградња и реконструкција зграде  општине Гаџин Хан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ов. на другом мест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602-5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602-5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5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51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.51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.831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</w:t>
            </w: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некласификоване на другом мест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0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02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02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02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</w:t>
            </w:r>
            <w:r>
              <w:rPr>
                <w:b/>
                <w:bCs/>
                <w:sz w:val="18"/>
                <w:szCs w:val="18"/>
              </w:rPr>
              <w:t>иј 1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02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029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</w:t>
            </w: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Цивилна одбран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иј 22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.5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.5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.54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1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.862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1.22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.2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5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23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8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.8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4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јекат: "Атарски путеви 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701-4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701-4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91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.8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91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6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91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46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38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4 - РАЗВОЈ ТУРИЗМ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5003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Изградња бунгалова за одмор и ресторана у Д.Душнику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5003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500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4 - РАЗВОЈ ТУРИЗМ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7007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Наша заједничка будућност"                        (Базен у Д.Душнику)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7007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7007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3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8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7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3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                   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693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39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77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39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7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2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77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2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39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:"Изградња саобраћајница и комуналне инфраструктуре за индустријс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.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зону "СЕВЕР"у Г. Хану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/>
              </w:rPr>
              <w:t>6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Развој заједниц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јек</w:t>
            </w:r>
            <w:r>
              <w:rPr>
                <w:b/>
                <w:bCs/>
                <w:sz w:val="18"/>
                <w:szCs w:val="18"/>
              </w:rPr>
              <w:t>ат 1501-5004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88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8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37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8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1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10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рансфери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0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03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0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8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8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8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0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90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9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303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АНОВАЊЕ,УРБАНИЗАМ И ПРОСТОРНО ПЛАНИР.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-0004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мбена подршк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Послови становања и заједнице некласифик.на другом мест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1-0004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1-00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7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4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2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2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8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3-РАЗВОЈ КУЛТУРЕ И ИНФОРМИСАЊ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напређење система очувања и представљања културно-историјског наслеђ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Верске и остал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3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40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4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5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5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</w:t>
            </w:r>
            <w:r>
              <w:rPr>
                <w:sz w:val="20"/>
                <w:szCs w:val="20"/>
                <w:lang w:val="sr-RS"/>
              </w:rPr>
              <w:t>19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191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003-000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39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.39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003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.39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.397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5006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>нергетска санација  унапређење енергетске ефикасности објекта основне школе " Витко и Света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3-5006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0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3-5006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0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60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0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.62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.6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јска помоћ Е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О.У. 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.62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65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.284</w:t>
            </w:r>
          </w:p>
        </w:tc>
      </w:tr>
      <w:tr>
        <w:trPr>
          <w:trHeight w:val="27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1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. ХАН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- 8  ПРЕДШКОЛСКО ОБРАЗОВАЊ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2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72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002-000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2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6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04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692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1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9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9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4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416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9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50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1</w:t>
            </w:r>
          </w:p>
        </w:tc>
      </w:tr>
      <w:tr>
        <w:trPr>
          <w:trHeight w:val="31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35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35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91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91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35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6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6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502-0002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3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80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920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4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вчане казне и пенали по решењу судо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2 :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2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.93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.9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јска помоћ Е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5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.93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14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.07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.58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.58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ва трансфера од другиг нивоа влас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јска помоћ ЕУ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4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.58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14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.730</w:t>
            </w:r>
          </w:p>
        </w:tc>
      </w:tr>
    </w:tbl>
    <w:p>
      <w:pPr>
        <w:pStyle w:val="Western"/>
        <w:numPr>
          <w:ilvl w:val="0"/>
          <w:numId w:val="0"/>
        </w:numPr>
        <w:spacing w:before="0" w:after="0"/>
        <w:outlineLvl w:val="0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</w:rPr>
        <w:t>III</w:t>
      </w:r>
      <w:r>
        <w:rPr>
          <w:bCs w:val="false"/>
          <w:sz w:val="22"/>
          <w:szCs w:val="22"/>
          <w:lang w:val="ru-RU"/>
        </w:rPr>
        <w:t xml:space="preserve"> ИЗВРШАВАЊЕ БУЏЕТА</w:t>
      </w:r>
    </w:p>
    <w:p>
      <w:pPr>
        <w:pStyle w:val="Western"/>
        <w:numPr>
          <w:ilvl w:val="0"/>
          <w:numId w:val="0"/>
        </w:numPr>
        <w:spacing w:before="0" w:after="0"/>
        <w:jc w:val="center"/>
        <w:outlineLvl w:val="0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ва одлук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листу града Ниша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255/2024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  <w:t>У Гаџином Хану,</w:t>
      </w:r>
      <w:r>
        <w:rPr/>
        <w:t xml:space="preserve"> дана </w:t>
      </w:r>
      <w:r>
        <w:rPr>
          <w:lang w:val="ru-RU"/>
        </w:rPr>
        <w:t xml:space="preserve">29. </w:t>
      </w:r>
      <w:r>
        <w:rPr>
          <w:lang w:val="sr-RS"/>
        </w:rPr>
        <w:t>новембра</w:t>
      </w:r>
      <w:r>
        <w:rPr>
          <w:lang w:val="ru-RU"/>
        </w:rPr>
        <w:t xml:space="preserve"> 2024. године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lang w:val="ru-RU"/>
        </w:rPr>
        <w:tab/>
        <w:tab/>
        <w:tab/>
        <w:tab/>
        <w:t xml:space="preserve">                  </w:t>
      </w:r>
      <w:r>
        <w:rPr>
          <w:b/>
          <w:bCs/>
          <w:sz w:val="20"/>
          <w:szCs w:val="20"/>
          <w:lang w:val="ru-RU"/>
        </w:rPr>
        <w:t xml:space="preserve">ПРЕДСЕДНИК 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</w:t>
      </w:r>
      <w:r>
        <w:rPr>
          <w:b w:val="false"/>
          <w:bCs w:val="false"/>
          <w:lang w:val="sr-RS"/>
        </w:rPr>
        <w:t xml:space="preserve">      </w:t>
      </w:r>
      <w:r>
        <w:rPr>
          <w:b w:val="false"/>
          <w:bCs w:val="false"/>
          <w:lang w:val="sr-CS"/>
        </w:rPr>
        <w:t>Славиша Ивковић,с.р.</w:t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sectPr>
      <w:footerReference w:type="default" r:id="rId2"/>
      <w:type w:val="nextPage"/>
      <w:pgSz w:w="12240" w:h="15840"/>
      <w:pgMar w:left="576" w:right="36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Agency FB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Roman Cirilica;Agency FB" w:hAnsi="Times Roman Cirilica;Agency FB" w:cs="Times Roman Cirilica;Agency FB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Roman Cirilica;Agency FB" w:hAnsi="Times Roman Cirilica;Agency FB" w:cs="Times Roman Cirilica;Agency FB"/>
      <w:b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Roman Cirilica;Agency FB" w:hAnsi="Times Roman Cirilica;Agency FB" w:cs="Times Roman Cirilica;Agency FB"/>
      <w:b/>
      <w:sz w:val="16"/>
    </w:rPr>
  </w:style>
  <w:style w:type="character" w:styleId="Heading2Char">
    <w:name w:val="Heading 2 Char"/>
    <w:basedOn w:val="DefaultParagraphFont"/>
    <w:qFormat/>
    <w:rPr>
      <w:rFonts w:ascii="Times Roman Cirilica;Agency FB" w:hAnsi="Times Roman Cirilica;Agency FB" w:cs="Times Roman Cirilica;Agency FB"/>
      <w:b/>
      <w:sz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TimesRomanCirilica">
    <w:name w:val="Style Times Roman Cirilica"/>
    <w:basedOn w:val="DefaultParagraphFont"/>
    <w:qFormat/>
    <w:rPr>
      <w:rFonts w:ascii="Times Roman Cirilica;Agency FB" w:hAnsi="Times Roman Cirilica;Agency FB" w:cs="Times Roman Cirilica;Agency FB"/>
      <w:sz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il1">
    <w:name w:val="Stil1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9:00Z</dcterms:created>
  <dc:creator>OpstinaGH02</dc:creator>
  <dc:description/>
  <dc:language>en-US</dc:language>
  <cp:lastModifiedBy>Ana</cp:lastModifiedBy>
  <cp:lastPrinted>2024-11-22T08:12:00Z</cp:lastPrinted>
  <dcterms:modified xsi:type="dcterms:W3CDTF">2024-11-29T10:19:00Z</dcterms:modified>
  <cp:revision>2</cp:revision>
  <dc:subject/>
  <dc:title>Раздео</dc:title>
</cp:coreProperties>
</file>