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ЦРТА ОДЛУКЕ О </w:t>
      </w:r>
      <w:r>
        <w:rPr>
          <w:rFonts w:cs="Times New Roman" w:ascii="Times New Roman" w:hAnsi="Times New Roman"/>
          <w:b/>
          <w:szCs w:val="24"/>
          <w:lang w:val="sr-RS"/>
        </w:rPr>
        <w:t>ТРЕЋЕМ</w:t>
      </w:r>
      <w:r>
        <w:rPr>
          <w:rFonts w:cs="Times New Roman" w:ascii="Times New Roman" w:hAnsi="Times New Roman"/>
          <w:b/>
          <w:szCs w:val="24"/>
          <w:lang w:val="sr-CS"/>
        </w:rPr>
        <w:t xml:space="preserve"> РЕБАЛАНСУ  БУЏ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ОПШТИНЕ ГАЏИН ХАН  ЗА 202</w:t>
      </w:r>
      <w:r>
        <w:rPr>
          <w:rFonts w:cs="Times New Roman" w:ascii="Times New Roman" w:hAnsi="Times New Roman"/>
          <w:b/>
          <w:szCs w:val="24"/>
          <w:lang w:val="sr-RS"/>
        </w:rPr>
        <w:t>4</w:t>
      </w:r>
      <w:r>
        <w:rPr>
          <w:rFonts w:cs="Times New Roman" w:ascii="Times New Roman" w:hAnsi="Times New Roman"/>
          <w:b/>
          <w:szCs w:val="24"/>
          <w:lang w:val="sr-CS"/>
        </w:rPr>
        <w:t xml:space="preserve">.ГОДИНУ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Припрема и доношење ребаланса буџета општине Гаџин Хан за 202</w:t>
      </w:r>
      <w:r>
        <w:rPr>
          <w:rFonts w:cs="Times New Roman" w:ascii="Times New Roman" w:hAnsi="Times New Roman"/>
          <w:szCs w:val="24"/>
          <w:lang w:val="sr-RS"/>
        </w:rPr>
        <w:t>4</w:t>
      </w:r>
      <w:r>
        <w:rPr>
          <w:rFonts w:cs="Times New Roman" w:ascii="Times New Roman" w:hAnsi="Times New Roman"/>
          <w:szCs w:val="24"/>
          <w:lang w:val="ru-RU"/>
        </w:rPr>
        <w:t>. годину врши се на основу Закон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о буџетском систему („Службени гласник РС“,број 54/09,73/10, 101/10,101/11, 93/12,62/13,63/13, 108/13, 142/14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68/15–др.</w:t>
      </w:r>
      <w:r>
        <w:rPr>
          <w:rFonts w:cs="Times New Roman" w:ascii="Times New Roman" w:hAnsi="Times New Roman"/>
          <w:szCs w:val="24"/>
          <w:lang w:val="sr-RS"/>
        </w:rPr>
        <w:t>з</w:t>
      </w:r>
      <w:r>
        <w:rPr>
          <w:rFonts w:cs="Times New Roman" w:ascii="Times New Roman" w:hAnsi="Times New Roman"/>
          <w:szCs w:val="24"/>
          <w:lang w:val="ru-RU"/>
        </w:rPr>
        <w:t>акон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Latn-RS"/>
        </w:rPr>
        <w:t>103/15</w:t>
      </w:r>
      <w:r>
        <w:rPr>
          <w:rFonts w:cs="Times New Roman" w:ascii="Times New Roman" w:hAnsi="Times New Roman"/>
          <w:szCs w:val="24"/>
          <w:lang w:val="sr-CS"/>
        </w:rPr>
        <w:t>, 99/16,113/17, 95/18,31/19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  <w:lang w:val="sr-CS"/>
        </w:rPr>
        <w:t>72/19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  <w:lang w:val="sr-CS"/>
        </w:rPr>
        <w:t>149 /20</w:t>
      </w:r>
      <w:r>
        <w:rPr>
          <w:rFonts w:cs="Times New Roman" w:ascii="Times New Roman" w:hAnsi="Times New Roman"/>
          <w:szCs w:val="24"/>
          <w:lang w:val="sr-RS"/>
        </w:rPr>
        <w:t>, 118/21 и 138/22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окалној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моуправи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и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sr-CS"/>
        </w:rPr>
        <w:t>,број 129/07,83/14-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sr-RS"/>
        </w:rPr>
        <w:t>др.закон,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sr-CS"/>
        </w:rPr>
        <w:t>101/16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sr-CS"/>
        </w:rPr>
        <w:t>-др.закон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sr-RS"/>
        </w:rPr>
        <w:t>,47/18 и111/21-др.закон</w:t>
      </w:r>
      <w:r>
        <w:rPr>
          <w:rStyle w:val="StyleTimesRomanCirilica"/>
          <w:rFonts w:cs="Times New Roman" w:ascii="Times New Roman" w:hAnsi="Times New Roman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Cs w:val="24"/>
          <w:lang w:val="ru-RU"/>
        </w:rPr>
        <w:t xml:space="preserve"> Закона о финансирању локалне самоуправе („Службени гласник РС“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рој 62/06,47/11,93/12,...,83/16,...,12</w:t>
      </w:r>
      <w:r>
        <w:rPr>
          <w:rFonts w:cs="Times New Roman" w:ascii="Times New Roman" w:hAnsi="Times New Roman"/>
          <w:szCs w:val="24"/>
          <w:lang w:val="sr-RS"/>
        </w:rPr>
        <w:t>4</w:t>
      </w:r>
      <w:r>
        <w:rPr>
          <w:rFonts w:cs="Times New Roman" w:ascii="Times New Roman" w:hAnsi="Times New Roman"/>
          <w:szCs w:val="24"/>
          <w:lang w:val="ru-RU"/>
        </w:rPr>
        <w:t>/2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ru-RU"/>
        </w:rPr>
        <w:t>-усклађени.дин.изн.),Упутства за припрему одлуке о буџету локалне власти за 2024.годину и пројекциј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за 202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ru-RU"/>
        </w:rPr>
        <w:t>. и 202</w:t>
      </w:r>
      <w:r>
        <w:rPr>
          <w:rFonts w:cs="Times New Roman" w:ascii="Times New Roman" w:hAnsi="Times New Roman"/>
          <w:szCs w:val="24"/>
          <w:lang w:val="sr-Latn-RS"/>
        </w:rPr>
        <w:t>6</w:t>
      </w:r>
      <w:r>
        <w:rPr>
          <w:rFonts w:cs="Times New Roman" w:ascii="Times New Roman" w:hAnsi="Times New Roman"/>
          <w:szCs w:val="24"/>
          <w:lang w:val="ru-RU"/>
        </w:rPr>
        <w:t xml:space="preserve">. годину Министарства финансија Републике Србије </w:t>
      </w:r>
      <w:r>
        <w:rPr>
          <w:rFonts w:cs="Times New Roman" w:ascii="Times New Roman" w:hAnsi="Times New Roman"/>
          <w:szCs w:val="24"/>
          <w:lang w:val="sr-Latn-R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0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ru-RU"/>
        </w:rPr>
        <w:t>. јула 202</w:t>
      </w:r>
      <w:r>
        <w:rPr>
          <w:rFonts w:cs="Times New Roman" w:ascii="Times New Roman" w:hAnsi="Times New Roman"/>
          <w:szCs w:val="24"/>
          <w:lang w:val="sr-Latn-RS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.године (удаљем тексту: Упутство </w:t>
      </w:r>
      <w:r>
        <w:rPr>
          <w:rFonts w:cs="Times New Roman" w:ascii="Times New Roman" w:hAnsi="Times New Roman"/>
          <w:szCs w:val="24"/>
          <w:lang w:val="sr-RS"/>
        </w:rPr>
        <w:t xml:space="preserve">МФ </w:t>
      </w:r>
      <w:r>
        <w:rPr>
          <w:rFonts w:cs="Times New Roman" w:ascii="Times New Roman" w:hAnsi="Times New Roman"/>
          <w:szCs w:val="24"/>
          <w:lang w:val="ru-RU"/>
        </w:rPr>
        <w:t xml:space="preserve">за ЈЛС), које је донео </w:t>
      </w:r>
      <w:r>
        <w:rPr>
          <w:rFonts w:cs="Times New Roman" w:ascii="Times New Roman" w:hAnsi="Times New Roman"/>
          <w:szCs w:val="24"/>
          <w:lang w:val="sr-RS"/>
        </w:rPr>
        <w:t>м</w:t>
      </w:r>
      <w:r>
        <w:rPr>
          <w:rFonts w:cs="Times New Roman" w:ascii="Times New Roman" w:hAnsi="Times New Roman"/>
          <w:szCs w:val="24"/>
          <w:lang w:val="ru-RU"/>
        </w:rPr>
        <w:t xml:space="preserve">инистар финансија, Правилника о стандардном класификационом оквиру и контном плану за буџетски систем и Упутства за припрему буџета </w:t>
      </w:r>
      <w:r>
        <w:rPr>
          <w:rFonts w:cs="Times New Roman" w:ascii="Times New Roman" w:hAnsi="Times New Roman"/>
          <w:szCs w:val="24"/>
          <w:lang w:val="sr-RS"/>
        </w:rPr>
        <w:t>општине Гаџин Хан за трећи ребаланс буџета општине Гаџин Хан</w:t>
      </w:r>
      <w:r>
        <w:rPr>
          <w:rFonts w:cs="Times New Roman" w:ascii="Times New Roman" w:hAnsi="Times New Roman"/>
          <w:szCs w:val="24"/>
          <w:lang w:val="ru-RU"/>
        </w:rPr>
        <w:t xml:space="preserve"> за 202</w:t>
      </w:r>
      <w:r>
        <w:rPr>
          <w:rFonts w:cs="Times New Roman" w:ascii="Times New Roman" w:hAnsi="Times New Roman"/>
          <w:szCs w:val="24"/>
          <w:lang w:val="sr-RS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. годину </w:t>
      </w:r>
      <w:r>
        <w:rPr>
          <w:rFonts w:cs="Times New Roman" w:ascii="Times New Roman" w:hAnsi="Times New Roman"/>
          <w:szCs w:val="24"/>
          <w:lang w:val="sr-RS"/>
        </w:rPr>
        <w:t>(у даљем тексту:Упутство ЈЛС).</w:t>
      </w:r>
    </w:p>
    <w:p>
      <w:pPr>
        <w:pStyle w:val="NormalWeb"/>
        <w:spacing w:before="0" w:after="0"/>
        <w:jc w:val="both"/>
        <w:rPr>
          <w:lang w:val="sr-Latn-RS"/>
        </w:rPr>
      </w:pPr>
      <w:r>
        <w:rPr>
          <w:lang w:val="ru-RU"/>
        </w:rPr>
        <w:t xml:space="preserve">     </w:t>
      </w:r>
      <w:r>
        <w:rPr>
          <w:lang w:val="ru-RU"/>
        </w:rPr>
        <w:t>Чланом 63. Закона о буџетском систему (у даљем тексту:Закон) дефинисано је да се ребалансом буџета врши усклађивање прихода и примања и расхода и издатака буџета на нижем, вишем или истом нивоу.Нацртом трећег ребаланса буџета за 202</w:t>
      </w:r>
      <w:r>
        <w:rPr>
          <w:lang w:val="sr-RS"/>
        </w:rPr>
        <w:t>4</w:t>
      </w:r>
      <w:r>
        <w:rPr>
          <w:lang w:val="ru-RU"/>
        </w:rPr>
        <w:t>. годину извршено је усклађивање прихода и примања и расхода и издатака на нешто вишем  нивоу у односу на Одлуку о буџету општине Гаџин Хан за 202</w:t>
      </w:r>
      <w:r>
        <w:rPr>
          <w:lang w:val="sr-RS"/>
        </w:rPr>
        <w:t>4</w:t>
      </w:r>
      <w:r>
        <w:rPr>
          <w:lang w:val="ru-RU"/>
        </w:rPr>
        <w:t xml:space="preserve">. годину („Службени лист града Ниша“,бр. 123/23, 28/24 и 87/24,) (у даљем тексту:Одлука), тачније обим буџета је повећан за </w:t>
      </w:r>
      <w:r>
        <w:rPr>
          <w:lang w:val="sr-RS"/>
        </w:rPr>
        <w:t>8,5 милиона динара</w:t>
      </w:r>
      <w:r>
        <w:rPr>
          <w:lang w:val="ru-RU"/>
        </w:rPr>
        <w:t xml:space="preserve"> динара укупно из свих извора финансирања.</w:t>
      </w:r>
    </w:p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     </w:t>
      </w:r>
      <w:r>
        <w:rPr>
          <w:rFonts w:cs="Times New Roman" w:ascii="Times New Roman" w:hAnsi="Times New Roman"/>
          <w:lang w:val="sr-RS"/>
        </w:rPr>
        <w:t>Средства од задуживања од  домаћих пословних банака (извор 10) нису планирана у буџету за 2024. годину.Такође, у 2024. години, за разлику од 2023. године, нема средстава од донација (извор 06), као и  примања од продаје нефинансијске имовине општине (класа 8-извор 09)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     </w:t>
      </w:r>
      <w:r>
        <w:rPr>
          <w:rFonts w:cs="Times New Roman" w:ascii="Times New Roman" w:hAnsi="Times New Roman"/>
          <w:lang w:val="sr-RS"/>
        </w:rPr>
        <w:t>Буџетски суфицит у износу од +5.404.000  динара је остао на истом нивоу као у другом ребалансу буџета за 2024.годин као и фискални дефицит који износи -596.000 динара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RS"/>
        </w:rPr>
        <w:t xml:space="preserve">    </w:t>
      </w:r>
      <w:r>
        <w:rPr>
          <w:lang w:val="sr-RS"/>
        </w:rPr>
        <w:t>Текући приходи буџета,без извора 56, износе 391.485.000 динара што је изнад  лимита који је Упутством за ЈЛС поставило Министарство финансија.Наиме оставарени текући приходи на 31.12.2023. године износе 348.019.855,80 динара и применимо</w:t>
      </w:r>
      <w:r>
        <w:rPr>
          <w:lang w:val="sr-Latn-RS"/>
        </w:rPr>
        <w:t xml:space="preserve"> ли</w:t>
      </w:r>
      <w:r>
        <w:rPr>
          <w:lang w:val="sr-RS"/>
        </w:rPr>
        <w:t xml:space="preserve"> дозвољено повећање од +8,3%, прописано Упитством Министарства финансија добијамо максимално дозвољен износ планске величине текућих прихода за 2024.годину у износу од 376.905.504 динара или приближно 377 милиона динара.По овој калкулацији текући приходи буџета у другом ребалансу буџета већи су за +14.580.000 динара.С друге стране посматрано,ако узмемо чињеницу у обзир да је  око 8.300.000 динара пореза на зараде у децембру месецу 2023.године блокирано од стране Министарства финансија – Управе за трезор те нису приходоване до краја 2023.године. Ако на остварене текуће приходе у 2023.години додамо остварене, а блокиране приходе од 8,3 милиона динара добијамо износ од око 356.620.000 динара и применимо дозвољено повећање од +8,3%, прописано Упутством Министарства финансија добијамо максимално дозвољен износ планске величине текућих прихода за 2024.годину у износу од 386.219.000 динара.Овом калкулацијом долазимо до резултата да је планиран износ текућих прихода у другом ребалансу буџета за 2024.годину за  +5.266.000 динара већи у односу на дозвољен лимит за 2024.годину.</w:t>
      </w:r>
    </w:p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  <w:t>ПРОМЕНЕ  ПРИХОДА И ПРИМАЊА</w:t>
      </w:r>
    </w:p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RS"/>
        </w:rPr>
        <w:t xml:space="preserve">   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>У следећој табели приказане су све промене на приходној страни буџета по економским класификацијама: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90"/>
        <w:gridCol w:w="900"/>
        <w:gridCol w:w="990"/>
        <w:gridCol w:w="1080"/>
        <w:gridCol w:w="990"/>
        <w:gridCol w:w="1620"/>
      </w:tblGrid>
      <w:tr>
        <w:trPr>
          <w:trHeight w:val="299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ПРОМЕНЕ  ПРИХОДА И ПРИМАЊА ПО ЕКОНОМСКИМ КАЛСИФИКАЦ. У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 xml:space="preserve">РЕБАЛАНСУ БУЏЕТА ЗА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024.ГОД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Табела 1.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хиљадама динара</w:t>
            </w:r>
          </w:p>
        </w:tc>
      </w:tr>
      <w:tr>
        <w:trPr>
          <w:trHeight w:val="299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 xml:space="preserve">Опи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 xml:space="preserve">промен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Економск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класификациј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center"/>
              <w:rPr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 xml:space="preserve">Промене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+/-</w:t>
            </w:r>
          </w:p>
        </w:tc>
      </w:tr>
      <w:tr>
        <w:trPr>
          <w:trHeight w:val="30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Текући приход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Остала ср.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Износ укупне промене</w:t>
            </w:r>
          </w:p>
        </w:tc>
      </w:tr>
      <w:tr>
        <w:trPr>
          <w:trHeight w:val="77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Буџетска 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Трансфери и Финансиј. помоћ Е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07 и 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Пренета сред из прет.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19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рез  на зарад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111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7.000</w:t>
            </w:r>
          </w:p>
        </w:tc>
      </w:tr>
      <w:tr>
        <w:trPr>
          <w:trHeight w:val="2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рез на имовин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114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18</w:t>
            </w:r>
          </w:p>
        </w:tc>
      </w:tr>
      <w:tr>
        <w:trPr>
          <w:trHeight w:val="2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ходи од давања у закуп непокретности у општинској својини ..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4215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+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+800</w:t>
            </w:r>
          </w:p>
        </w:tc>
      </w:tr>
      <w:tr>
        <w:trPr>
          <w:trHeight w:val="2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ход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тварен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ужањ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луг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оравк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ец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школски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анова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рист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во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штин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4215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+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+200</w:t>
            </w:r>
          </w:p>
        </w:tc>
      </w:tr>
      <w:tr>
        <w:trPr>
          <w:trHeight w:val="2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пштинске и административне такс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4225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+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+200</w:t>
            </w:r>
          </w:p>
        </w:tc>
      </w:tr>
      <w:tr>
        <w:trPr>
          <w:trHeight w:val="2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+8.5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+8.518</w:t>
            </w:r>
          </w:p>
        </w:tc>
      </w:tr>
    </w:tbl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На основу датог прегледа промена  прихода и примања закључујемо следеће: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 xml:space="preserve">Укупан обим буџета у трећем ребалансу буџета је на нешто вишем </w:t>
      </w:r>
      <w:r>
        <w:rPr>
          <w:lang w:val="ru-RU"/>
        </w:rPr>
        <w:t>нивоу</w:t>
      </w:r>
      <w:r>
        <w:rPr>
          <w:lang w:val="sr-RS"/>
        </w:rPr>
        <w:t xml:space="preserve"> у односу на њихов ниво у одлуци о буџету и одлуци о првом и другом ребалансу буџета за 2024.годину, конкретно увећан је за 8.518.000 динара са нивоа од 403.212 динара на ниво од 411.730 динара. Треба напоменути и то да су пре трећег ребаланса а након другог ребаланса буџета приходи увећани за износ од 2.895.000 динара текућих наменских средстава од другог нивоа власти (извор 07);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Текући приходи буџета (извор  01+07, а без извора 56) су повећани за износ од +11.413.000 динара , односно од  380.072.000 динара на износ од  391.485.000 динара. Повећање од +11.413.000 динара води порекло од примљених текућих наменских средстава од другог нивоа власти у износу од 2.895.000 динара пре израде нацрта трећег ребаланса буџета и повећања средстава буџета општине у износу од +8.518.000 динара у нацрту трећег ребаланса буџета за 2024.годину;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ru-RU"/>
        </w:rPr>
        <w:t>Општи приходи буџета општине Гаџин Хан (извор 01) повећани су за укупно +8,5 мил. динара на економским класификацијама и износима у табели 2. На основу извршења за 10 месеци текуће године кориговани су: Порез на зараде за + 7 милиона  динара и Порез на имовину за + 0,3 мил. динара, Приходи од давања у закуп непокретности у општинској својини  за +0,8 мил. динара,Приходи остварени по основу пружања услуга боравка деце у предшколским установама за 0,2 мил динара и Општинске административне таксе за 0,2 мил.динара.Сва повећања приказаних прихода су урађена на основу њиховог извршења на дан 31.окотобар 2024.године и тако да њихова планска величина обезбеђује остварење више од 80% на дан 31.децембар 2024.године, а код пореза на зараде извршење  и преко 92% планске величине истих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  <w:t>ПРОМЕНЕ  РАСХОДА И ИЗДАТА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У следећој табели приказане су све промене на расходној страни буџета по позицијама и економским класификацијама: </w:t>
      </w:r>
    </w:p>
    <w:tbl>
      <w:tblPr>
        <w:tblW w:w="17820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88"/>
        <w:gridCol w:w="4410"/>
        <w:gridCol w:w="540"/>
        <w:gridCol w:w="720"/>
        <w:gridCol w:w="900"/>
        <w:gridCol w:w="720"/>
        <w:gridCol w:w="900"/>
        <w:gridCol w:w="81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trHeight w:val="315" w:hRule="atLeast"/>
        </w:trPr>
        <w:tc>
          <w:tcPr>
            <w:tcW w:w="10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/>
              </w:rPr>
              <w:t>ПРОМЕНЕ  РАСХОДА И ИЗДАТАКА  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/>
              </w:rPr>
              <w:t xml:space="preserve">РЕБАЛАНСУ БУЏЕТА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.ГОДИНУ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108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Табела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.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хиљадама динара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 xml:space="preserve">Функција 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 xml:space="preserve">Опи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промене - Корисник буџе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Позициј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Економск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Класифик.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 xml:space="preserve">Промен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+/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Износ укупне промене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Текући приходи</w:t>
            </w:r>
          </w:p>
        </w:tc>
        <w:tc>
          <w:tcPr>
            <w:tcW w:w="8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Остали извори 17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Буџет.  средст.  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Транс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Финанс. помоћ ЕУ 56</w:t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RS"/>
              </w:rPr>
              <w:t>1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RS"/>
              </w:rPr>
              <w:t xml:space="preserve">СКУПШТИНА ОПШТИ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Услуге по уговору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2.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2.66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Редован рад политичких партиј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9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RS"/>
              </w:rPr>
              <w:t xml:space="preserve">ПРЕДСЕДНИК ОПШТИ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лат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дац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кн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послени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р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7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оцијал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принос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ре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ослодавц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1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рошков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утовањ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5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слуг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говор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+3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Материјал –гориво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+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RS"/>
              </w:rPr>
              <w:t>ОПШТИНСКО ВЕЋ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лат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дац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кн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послени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р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)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оцијал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принос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ре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ослодавц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9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07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кући трансфери осталим нивоима власти   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Центар за социјални ра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4.6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4.6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9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лат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дац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кн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послени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р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6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+6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9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оцијал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принос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ре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ослодавц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93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тпремнине и помоћи - Општинска упра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2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217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Јубиларна награда - Општинска упра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2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+245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тални 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рошков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 - Општинска упра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Услуге по уговору - Општинска упра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.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.1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куће поправке и одржавањ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5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овчане казне и пенали по решењу судова Општинска упр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.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.0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sr-RS"/>
              </w:rPr>
            </w:r>
          </w:p>
        </w:tc>
      </w:tr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Накна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штет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овре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штет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нанет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тра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ржавни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рга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Машине и опрем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3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текуће буџетск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резер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.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.415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1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убвенциј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риватни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редузећи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2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278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екућ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оправк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држав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локал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утев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 - О.У. –Ј.П. Дирекциј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0.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0.924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6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екућ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опра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држав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– водовод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М.З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5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595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6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кућ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убвенциј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јавни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ефинансијски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дузећим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рганизација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5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.2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.211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72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тације орг.обавезног соц. осигурања – Дом здрављ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68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12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Специјализоване услуг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1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2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2.0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РЕДШКОЛСК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УСТАНОВ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11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рошков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утовањ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8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2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11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5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11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Материја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3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911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Машине и опрема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РОДН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БИБЛИОТЕ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лат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дац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кн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послени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р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26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оцијал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принос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ре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ослодавц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4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Награде запосленима и остали посебни расход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8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Специјализоване услуг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8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Материја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7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55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3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пецијализова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слуг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5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82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Материја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3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ТУРИСТИЧК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ОРГАНИЗАЦИЈ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73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лат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дац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кн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послени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рад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33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73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оцијал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принос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ре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ослодавц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7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73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тални трошков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73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Материја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165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МЕСНЕ ЗАЈЕДНИЦ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6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тални трошков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4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6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екуће поправке и одржавањ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400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6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Новчане казне и пенали по решењу судо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1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4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+11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6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КУПНО: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+8.5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+8.518</w:t>
            </w:r>
          </w:p>
        </w:tc>
        <w:tc>
          <w:tcPr>
            <w:tcW w:w="69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</w:r>
          </w:p>
        </w:tc>
      </w:tr>
    </w:tbl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>Укупан обим расхода и издатака у трећем ребаласну буџета у односу на висину истих у другом ребалансу буџета је већи  за +11.503.000 динара из свих извора финансирања, и то: увећање, после другог а пре трећег ребаланса буџета, за износод +2.985.000 динара на име доспелих текућих трансфера од другог нивоа власти. У овом, трећем по реду ребалансу за 2024.годину  расходи су повећани су из средстава буџета општине за +8.518.000 динара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МАСА СРЕДСТАВА ЗА ПЛАТЕ У ТРЕЋЕМ РЕБАЛАНСУ ЗА 2024.ГОДИНУ</w:t>
      </w:r>
    </w:p>
    <w:p>
      <w:pPr>
        <w:pStyle w:val="NormalWeb"/>
        <w:spacing w:before="0" w:after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Маса средстава за плате у нацрту трећег ребаланса буџета за 2024.годину у</w:t>
      </w:r>
      <w:r>
        <w:rPr>
          <w:lang w:val="ru-RU"/>
        </w:rPr>
        <w:t xml:space="preserve"> односу на Одлуку о буџету општине Гаџин Хан за 202</w:t>
      </w:r>
      <w:r>
        <w:rPr>
          <w:lang w:val="sr-RS"/>
        </w:rPr>
        <w:t>4</w:t>
      </w:r>
      <w:r>
        <w:rPr>
          <w:lang w:val="ru-RU"/>
        </w:rPr>
        <w:t xml:space="preserve">. годину („Службени лист града Ниша“, бр. 123/23,28/24 и 87/24) увећана је за износ од  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     </w:t>
      </w:r>
      <w:r>
        <w:rPr>
          <w:lang w:val="sr-RS"/>
        </w:rPr>
        <w:t>Маса средстава за плате у нацрту трећег ребаланса буџета за 2024.годину је у</w:t>
      </w:r>
      <w:r>
        <w:rPr>
          <w:lang w:val="ru-RU"/>
        </w:rPr>
        <w:t xml:space="preserve"> </w:t>
      </w:r>
      <w:r>
        <w:rPr>
          <w:lang w:val="sr-RS"/>
        </w:rPr>
        <w:t xml:space="preserve">односу на </w:t>
      </w:r>
      <w:r>
        <w:rPr>
          <w:lang w:val="ru-RU"/>
        </w:rPr>
        <w:t>Одлу</w:t>
      </w:r>
      <w:r>
        <w:rPr>
          <w:lang w:val="sr-RS"/>
        </w:rPr>
        <w:t>ку</w:t>
      </w:r>
      <w:r>
        <w:rPr>
          <w:lang w:val="ru-RU"/>
        </w:rPr>
        <w:t xml:space="preserve"> о буџету општине Гаџин Хан за 202</w:t>
      </w:r>
      <w:r>
        <w:rPr>
          <w:lang w:val="sr-RS"/>
        </w:rPr>
        <w:t>4</w:t>
      </w:r>
      <w:r>
        <w:rPr>
          <w:lang w:val="ru-RU"/>
        </w:rPr>
        <w:t>. годину („Службени лист града Ниша“, бр. 123/23</w:t>
      </w:r>
      <w:r>
        <w:rPr>
          <w:lang w:val="sr-RS"/>
        </w:rPr>
        <w:t>,</w:t>
      </w:r>
      <w:r>
        <w:rPr>
          <w:lang w:val="ru-RU"/>
        </w:rPr>
        <w:t>28/24</w:t>
      </w:r>
      <w:r>
        <w:rPr>
          <w:lang w:val="sr-RS"/>
        </w:rPr>
        <w:t xml:space="preserve"> и 87/24</w:t>
      </w:r>
      <w:r>
        <w:rPr>
          <w:lang w:val="ru-RU"/>
        </w:rPr>
        <w:t>)</w:t>
      </w:r>
      <w:r>
        <w:rPr>
          <w:lang w:val="sr-RS"/>
        </w:rPr>
        <w:t xml:space="preserve"> увећана за износ од 1.082.000 динара.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Упутством Министарства финансија дозвољена маса средстава за плате износи 78 933.000 динара која се добија увећањем исплаћене масе средстава за плате у 2023.години увећаној за 10% од плате за јануар 2024. године (71.758.000 * 110% = 78.934.000 дин.).Потребна маса средстава за плате за 2024.годину за све кориснике буџета општине Гаџин Хан износи око 80.454.000 динара. У другом ребалансу буџета планирана маса средстава за плате износи 77.851.000 динара, што значи да недостаје око 2,6 милиона динара. У односу на дозвољену масу средстава за плате од 78.933.000 динара недостајућа маса средстава за плате износи око 1.520.000 динара.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Утврђено је да недостајућа маса средстава за плате укупно износи 2,6 милиона динара. У овом нацрту   маса средстава за плате повећана је за износ од +1.082.000 динара, односно до износа дозвољене масе средстава за плате од 78.933.000 динара (77.851.000 +1.082.000=78.933.000 дин.). За преостали износ недостајуће масе средстава за плате од око +1.520.000 динара, до потребног износа масе  средстава за плате за 2024.годину од 80.453.000 динара (78.933.000 +1.520.000=80.453.000 дин.) потребно је послати захтев за одобрење додатне масе средстава за плате Министарству финансија. Нако одобрења недостајуће масе средстава за плате од стране Министарства финансија планирана је и резервисана текућа буџетска резерва од 1,5 милиона динара а која је у овом ребалансу управо из тог разлога планирана у износу од 3 милиона динара.Недостајућа маса средстава за плате од 1.52 милиона динара јавља се код Општинске управе у износу од око -370.000 динара и код Предшколске установе у износу од око -1.150.000 динара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sr-RS"/>
        </w:rPr>
        <w:t xml:space="preserve">     </w:t>
      </w:r>
      <w:r>
        <w:rPr>
          <w:lang w:val="sr-RS"/>
        </w:rPr>
        <w:t>Промене средстава за плате, односно повећања код појединих корисника буџета на економским класификацијама 411 и 412  од +1.082.000 динара можете видети у табели 2, тако да их нећемо посебно наводити у даљем тексту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АЈЗНАЧАЈНИЈЕ ПРОМЕНЕ ТЕКУЋИХ РАСХОДА </w:t>
      </w:r>
    </w:p>
    <w:p>
      <w:pPr>
        <w:pStyle w:val="NormalWeb"/>
        <w:spacing w:before="0" w:after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 ТРЕЋЕМ РЕБАЛАНСУ БУЏЕТА ЗА 2024.ГОДИНУ</w:t>
      </w:r>
    </w:p>
    <w:p>
      <w:pPr>
        <w:pStyle w:val="NormalWeb"/>
        <w:spacing w:before="0" w:after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Најзначајније остале промене текућих расхода и капиталних издатака код директних и индиректних корисника буџета општине Гаџин Хан у трећем ребалансу буџета за 2024.годину можемо приказати у неколико тачака: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 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>1. На разделу  Скупштине општине смањена је највећа апропријација од 5.588.000 динара на економској класификацији 423 – Услуге по уговору за износ од -2.660.000 динара, тако да расположива апропријација износи 2.928.000 динара што је довољна апропријација за рад Скупштине општине у 2024. години, односно за расходе одржаних седница и рад скупштинских комисија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>2. На разделу Председника општине и Општинског већа извршене су мање корекције недостајућих средстава за плате на економским класификацијама 411 и 412 динара у износима из табеле 2.Код Председника општине извршене су и мање корекције на економским класификацијама 423-Услуге по уговору и 426-Материјал (гориво) у износима из табеле2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>3. На разделу Општинске управе извршене су промене и корекције апропријација углавном због  рестриктивно, и самим тим недовољно планираних средстава за свих 12 месеци текуће 2024.године.Недовољно планирана средства углавном су последица пренетих обавеза из 2023.године и плаћених током 2024.године тако да скраћују значајно пуну апропријацију опредељену за 2024.годину. Због ове појаве многе апропријације су потрошене у целини или значајним делом  што нужно захтева опредељење извесних додатних средстава за преузете обавезе по рачунима које доспевају за наплату у децембру 2024.године (око 11мил. динара).При том на појединим економским класификацијама додатно опредељена средства у овом ребалансу нису довољна да покрију обавезе из претходних година, јер реално не постоје текући приходи који би покрили тај обим расхода.Ограничење текућих прихода је истовремено и ограничење укупног нивоа  расхода и издатака са друге стране.У табели 3 наведене све промене по позицијама буџета и економским класификацијама и код Општинске управе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купна апропријација Општинске управе је повећана за +12.365.000 динара, а најзначајније и највеће промене код Општинске управе су извршене за следеће намене: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1. Највеће смањење апропријације је извршено код Центра за социјални рад на економској класификацији 4631-Текући трансфери осталим нивоима власти у износу од – 4.656.000 динара и сведена са износа од 14.979.000 динара на износ од 10.423.000 динара;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3.2. На функцији 130-Опште услуге  највећа повећања су на економској класификацији 423 – Услуге по уговору  у износу од +2.100.000 динара, и то пре свега на име расхода за накнаде по уговорима о привременим и повременим пословима, израде пројекта, омбудсман и остали мањи расходи. Такође, на економској класификацији 483 - Новчане казне и пенали по решењу судова повећана је апропријација за +1.000.000 ди</w:t>
      </w:r>
      <w:r>
        <w:rPr>
          <w:rFonts w:cs="Times New Roman" w:ascii="Times New Roman" w:hAnsi="Times New Roman"/>
          <w:b/>
          <w:lang w:val="sr-RS"/>
        </w:rPr>
        <w:t>нара</w:t>
      </w:r>
      <w:r>
        <w:rPr>
          <w:rFonts w:cs="Times New Roman" w:ascii="Times New Roman" w:hAnsi="Times New Roman"/>
          <w:lang w:val="sr-RS"/>
        </w:rPr>
        <w:t xml:space="preserve"> на име  накнаде трошкова у судским поступцима,односно судких и адвокатских трошкова,које је неколико пута веће него накнаде штете нанете од стране државних органа која се исплаћује оштећеним странкама у поступк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3. Текућа буџетска резерва увећана је за износ од +2.415.000 динара, тако апропријација и  расположиви износ за децембра месец 2024.године износи 3 милиона динара, аполовина тог износа, како смо напред напоменули, потребна је за увећање масе средстава за плате након одобрења исте од старне Министарства финансиј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4. Код програма 5 – Развој пољопривреде на позицији 74 на економској класификацији 454 – Субвенције приватним предузећима смањена је укупна апропријација за износ од -278.000 динара и то тако што су текуће субвенције планиране у износу од 800.000 динара на име покриће трошкова пољопривредним газдинствима за осемењивања крава, док су капиталне субвенције на име обавеза општине за субвенционирање набављене опреме  смањене за -1.078.000 динара и сведене на већ извршен износ од 422.000 динара.Обавезе општине по основу капиталних субвенција за  набављену опрему  из ранијих година могуће је делимично исплатити из најављене помоћи из републичког буџета у виду средстава текуће буџетске резерве које Министарство финансија најчешће уплаћује општинама крајем децембра месеца. Ову помоћ из буџета Републике Србије  није могуће планирати у овом ребалансу буџета јер нема правног основа, одлуке о додељивању текуће буџетске резерве општини у виду решењ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5. Највеће повећање апропријације је извршено на позицији 75, економској класификацији 425 - Текуће поправке и одржавање локалних путева у износу од +10.924.000 динара и на позицији 83,економској класификацији  451 – Текуће субвенције јавним нефинансијским предузећима и организацијама на име субвенционисања цене услуга водоснабдевања у износу од +1.211.000 динара, за веће преузете обавезе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</w:t>
      </w:r>
      <w:r>
        <w:rPr>
          <w:rFonts w:cs="Times New Roman" w:ascii="Times New Roman" w:hAnsi="Times New Roman"/>
          <w:lang w:val="sr-RS"/>
        </w:rPr>
        <w:t>Претходно поменута повећања у укупном износу од +12.135.000 динара односе се на комуналне услуге које пружа ЈП Дирекција за изградњу и комуналне делатности Гаџин Хан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3.6. На позицији 91/1, економској класификацији 424 –Специјализоване услуге извршено је брисање апропријације у износу од 2 милиона динара, јер није могуће спровести активности до истека текуће године предвиђене потписаним уговором  и одложена за наредну 2025.годину.</w:t>
      </w:r>
      <w:r>
        <w:rPr>
          <w:rFonts w:cs="Times New Roman" w:ascii="Times New Roman" w:hAnsi="Times New Roman"/>
          <w:color w:val="000000"/>
          <w:lang w:val="sr-RS"/>
        </w:rPr>
        <w:t xml:space="preserve">Ради се о апропријацији опредељеној на основу „Уговора о одобрењу средстава мера подршке“ бр. 401-252/23-I закљученог  27. јуна 2023. године између Општине Гаџин Хан и </w:t>
      </w:r>
      <w:r>
        <w:rPr>
          <w:rFonts w:cs="Times New Roman" w:ascii="Times New Roman" w:hAnsi="Times New Roman"/>
          <w:lang w:val="sr-RS"/>
        </w:rPr>
        <w:t>Кабинета министра без портфеља задуженог за унапређење развоја недовољано развијених општина у износу од +2.000.000 динара на економској класификацији 424, позицији 91/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Овим Уговором додељена су средства општини Гаџин Хан у износу од 2 милиона динара за мере подршке напредним видовима едукације и образовања деце предшколског и школског узрас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4.  Апропријације код три индиректна корисника буџета кориговане су у мањим износима а укупно су  смањене  за износ од -1.315.000 динара. Предшколска установа је укупну апропријацију смањила за – 530.000 динара, Народна библиотека је смањила укупну апропријацију за – 560.000 динара, док је Туристичка организација смањила укупну апропријацију за - 225.000 динар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cs="Times New Roman" w:ascii="Times New Roman" w:hAnsi="Times New Roman"/>
          <w:lang w:val="sr-RS"/>
        </w:rPr>
        <w:t>5. Укупна апропријација намењена месним заједницама смањена је за – 385.000 динара на економским класификацијама 421,425 и 483 (позције 137,138 и 139). При том, код три месне заједнице апропријације су повећане на име извршења текућих поправки и одржавања објеката, углавном водовода (економска класификација 425) у укупном износу од +2.050.000 динара.Повећана је апропријација код МЗ Виландрица за +1.700.000 динара на име текуће поправке и одржавања водовода, код МЗ Мали Вртоп + 200.000 динара и код МЗ Овсињинац +150.000 динара. Код осталих месних заједница, код којих није могуће извршење додељених апропријација до истека текуће 2024.године, извршено је смањење планираних средстава у овом нацрту трећег ребаланса буџета у укупном износу од – 2.450.000 динара, тако да је укупно смањење на економској класификацији 425- Текуће поправке и одржавање -400.000 динара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color w:val="000000"/>
          <w:szCs w:val="24"/>
          <w:lang w:val="ru-RU"/>
        </w:rPr>
        <w:t>Дана: 21.</w:t>
      </w:r>
      <w:r>
        <w:rPr>
          <w:rFonts w:cs="Times New Roman" w:ascii="Times New Roman" w:hAnsi="Times New Roman"/>
          <w:color w:val="000000"/>
          <w:szCs w:val="24"/>
          <w:lang w:val="sr-RS"/>
        </w:rPr>
        <w:t>новемб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24.годи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рипрема буџета,                                                                  ОПШТИНСКА УПРАВА  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Дејан Гроздановић                                                                               Начелник,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</w:t>
      </w:r>
      <w:r>
        <w:rPr>
          <w:lang w:val="sr-CS"/>
        </w:rPr>
        <w:t>Александар Ранђеловић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 Cirilica">
    <w:altName w:val="Agency FB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YU;Courier New" w:hAnsi="Times YU;Courier New" w:eastAsia="Times New Roman" w:cs="Times YU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yleTimesRomanCirilica">
    <w:name w:val="Style Times Roman Cirilica"/>
    <w:qFormat/>
    <w:rPr>
      <w:rFonts w:ascii="Times Roman Cirilica;Agency FB" w:hAnsi="Times Roman Cirilica;Agency FB" w:cs="Times Roman Cirilica;Agency FB"/>
      <w:sz w:val="22"/>
    </w:rPr>
  </w:style>
  <w:style w:type="character" w:styleId="HeaderChar">
    <w:name w:val="Header Char"/>
    <w:basedOn w:val="DefaultParagraphFont"/>
    <w:qFormat/>
    <w:rPr>
      <w:rFonts w:ascii="Times YU;Courier New" w:hAnsi="Times YU;Courier New" w:cs="Times YU;Courier New"/>
      <w:sz w:val="24"/>
    </w:rPr>
  </w:style>
  <w:style w:type="character" w:styleId="FooterChar">
    <w:name w:val="Footer Char"/>
    <w:basedOn w:val="DefaultParagraphFont"/>
    <w:qFormat/>
    <w:rPr>
      <w:rFonts w:ascii="Times YU;Courier New" w:hAnsi="Times YU;Courier New" w:cs="Times YU;Courier New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0:06:00Z</dcterms:created>
  <dc:creator>nexTORian the mAx</dc:creator>
  <dc:description/>
  <cp:keywords/>
  <dc:language>en-US</dc:language>
  <cp:lastModifiedBy>Dejan LPA</cp:lastModifiedBy>
  <cp:lastPrinted>2024-03-25T08:44:00Z</cp:lastPrinted>
  <dcterms:modified xsi:type="dcterms:W3CDTF">2024-11-22T07:11:00Z</dcterms:modified>
  <cp:revision>1179</cp:revision>
  <dc:subject/>
  <dc:title>     У следећој табели приказане су све промене на расходној страни буџета по позицијама и економским класификацијама: </dc:title>
</cp:coreProperties>
</file>