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>887</w:t>
      </w:r>
      <w:r>
        <w:rPr>
          <w:rFonts w:cs="Arial" w:ascii="Arial" w:hAnsi="Arial"/>
          <w:lang w:val="sr-CS"/>
        </w:rPr>
        <w:t>/2024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21.11.2024.</w:t>
      </w:r>
      <w:r>
        <w:rPr>
          <w:rFonts w:cs="Arial" w:ascii="Arial" w:hAnsi="Arial"/>
          <w:lang w:val="ru-RU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</w:t>
      </w:r>
      <w:r>
        <w:rPr>
          <w:rFonts w:cs="Arial" w:ascii="Arial" w:hAnsi="Arial"/>
          <w:sz w:val="22"/>
          <w:szCs w:val="22"/>
        </w:rPr>
        <w:t>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а општине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417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>24-</w:t>
      </w:r>
      <w:r>
        <w:rPr>
          <w:rFonts w:cs="Arial" w:ascii="Arial" w:hAnsi="Arial"/>
          <w:sz w:val="22"/>
          <w:szCs w:val="22"/>
          <w:lang w:val="ru-RU"/>
        </w:rPr>
        <w:t xml:space="preserve">I од 21.11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sr-RS"/>
        </w:rPr>
        <w:t>50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педесетхиљададинара</w:t>
      </w:r>
      <w:r>
        <w:rPr>
          <w:rFonts w:cs="Arial" w:ascii="Arial" w:hAnsi="Arial"/>
          <w:lang w:val="sr-CS"/>
        </w:rPr>
        <w:t>) Председнику општине Гаџин Хан за гориво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</w:rPr>
        <w:t>ПОЛИТИЧКИ СИСТЕМ ЛОКАЛНЕ ВЛАСТИ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озиција 2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Економска класификација 426411-Бензин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Председника општине утврђено је да на економској  класификацији 426411-Бензин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ведена средства су потребна за набавку горива за службена возила општине Гаџин Хан. Општина Гаџин Хан-Председник општине закључио је  Уговоре о набавци еуро дизел горива , течног нафтног гаса и моторног бензина  са Нафтном индустријом Србије (број 400-49/24-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и 400-48/24-</w:t>
      </w:r>
      <w:r>
        <w:rPr>
          <w:rFonts w:cs="Arial" w:ascii="Arial" w:hAnsi="Arial"/>
          <w:lang w:val="sr-Latn-RS"/>
        </w:rPr>
        <w:t xml:space="preserve">I) </w:t>
      </w:r>
      <w:r>
        <w:rPr>
          <w:rFonts w:cs="Arial" w:ascii="Arial" w:hAnsi="Arial"/>
          <w:lang w:val="sr-RS"/>
        </w:rPr>
        <w:t xml:space="preserve"> на укупан износ од 1.200.000 динара. По овим уговорима до сада је уплаћено Нафтној индустрији Србије око 1.000.000 динара, тако да су неутрошена средства по уговору 200.000 динара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Одлуком о другом ребалансу буџета општине Гаџин Хан за 2024.годину средства за ове намене планирана су у износу од 1.200.000 динара, од којих је 200.000 динара утрошено по уговорима из 2023. године и око 1.000.000 динара по уговорима из 2024.годин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бзиром да Одлуком о другом ребалансу буџета општине Гаџин Хан за 2024. годину средства за ове намене нису планирана у довољном износу, потребно је да се обезбеде из текуће буџетске резер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1-21T10:44:00Z</cp:lastPrinted>
  <dcterms:modified xsi:type="dcterms:W3CDTF">2024-11-21T09:44:00Z</dcterms:modified>
  <cp:revision>168</cp:revision>
  <dc:subject/>
  <dc:title>Republika Srbija</dc:title>
</cp:coreProperties>
</file>