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102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lang w:val="sr-RS"/>
        </w:rPr>
        <w:t>.12.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год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3/2010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2011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2012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 63/2013, 108/20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2014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8/2015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3/2015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9/2016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>, 92/2023 и 94/2024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треће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87/2024,135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  <w:lang w:val="sr-RS"/>
        </w:rPr>
        <w:t xml:space="preserve"> Општинске управе Гаџин Хан број 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1026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од 30.12.2024.године</w:t>
      </w:r>
      <w:r>
        <w:rPr>
          <w:rFonts w:cs="Arial" w:ascii="Arial" w:hAnsi="Arial"/>
          <w:sz w:val="22"/>
          <w:szCs w:val="22"/>
          <w:lang w:val="ru-RU"/>
        </w:rPr>
        <w:t xml:space="preserve">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ПРЕНОСУ СРЕДСТАВА У ТЕКУЋУ БУЏЕТСКУ РЕЗЕРВ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Из средстава утврђених Одлуком о трећем ребалансу буџета општине 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87/2024,135/2024) извршити умањење са: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1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16 </w:t>
      </w:r>
      <w:r>
        <w:rPr>
          <w:rFonts w:cs="Arial" w:ascii="Arial" w:hAnsi="Arial"/>
          <w:b/>
          <w:lang w:val="sr-CS"/>
        </w:rPr>
        <w:t>– ПОЛИТИЧКИ СИСТЕМ ЛОКАЛНЕ САМОУПРАВЕ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lang w:val="sr-CS"/>
        </w:rPr>
        <w:t xml:space="preserve">ПА 2101-0001 – Функционисање скупштине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10 –    Извршни и законодавни органи,финансијски и фискални послови и спољни послови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зиција 1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lang w:val="sr-CS"/>
        </w:rPr>
        <w:t>Економска класификација 411000 – Плате, додаци и наканде запослених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кономска класификација 411100 – Плате, додаци и наканде запослених</w:t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b/>
          <w:lang w:val="sr-CS"/>
        </w:rPr>
        <w:t>Износ: -1.000 динар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lang w:val="sr-CS"/>
        </w:rPr>
        <w:t>Пренос средстава се спроводи н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део 5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нос: +1000,00 динара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разложење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захтева за увећање масе средстава за плате у буџету општине број 400-961/24-</w:t>
      </w:r>
      <w:r>
        <w:rPr>
          <w:rFonts w:cs="Arial" w:ascii="Arial" w:hAnsi="Arial"/>
          <w:lang w:val="sr-Latn-RS"/>
        </w:rPr>
        <w:t>IV</w:t>
      </w:r>
      <w:r>
        <w:rPr>
          <w:rFonts w:cs="Arial" w:ascii="Arial" w:hAnsi="Arial"/>
          <w:lang w:val="sr-RS"/>
        </w:rPr>
        <w:t xml:space="preserve"> од 17.децембра 2024.године</w:t>
      </w:r>
      <w:r>
        <w:rPr>
          <w:rFonts w:cs="Arial" w:ascii="Arial" w:hAnsi="Arial"/>
          <w:lang w:val="sr-CS"/>
        </w:rPr>
        <w:t xml:space="preserve"> Министарство финансија доставило је 25.децембра 2024.године мишљење да се планирана маса средстава за плате може увећати за 1.849.000 динара односно да износи 80.289.0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кон доношења решења о употреби средстава текуће буџетске резерве код Општинске управе и Предшколске установе Прва радост маса средства за плате увећана је у укупном износу од 1.850.000 динара за 1.000 динара више у односу на мишљење министарства. До одступања је дошло из разлога што је приликом доношења решења на економским класификацијама неопходно заокруживање износа потребних средстава како би било могуће извршити исплат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општинске управе,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val="sr-CS"/>
        </w:rPr>
        <w:t>Александар Ранђел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Violeta</cp:lastModifiedBy>
  <cp:lastPrinted>2024-12-30T13:40:00Z</cp:lastPrinted>
  <dcterms:modified xsi:type="dcterms:W3CDTF">2024-12-30T12:40:00Z</dcterms:modified>
  <cp:revision>186</cp:revision>
  <dc:subject/>
  <dc:title>Republika Srbija</dc:title>
</cp:coreProperties>
</file>