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ац 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ЈАВНО ПРЕДУЗЕЋЕ „ДИРЕКЦИЈА ЗА ИЗГРАДЊУ 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НАЛНЕ ДЕЛАТНОСТИ ОПШТИНЕ ГАЏИН ХАН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ШТАЈ О СТЕПЕНУ УСКЛАЂЕНОСТИ ПЛАНИРАНИХ И РЕАЛИЗОВАНИХ АКТИВНОСТИ ИЗ ПРОГРАМА ПОСЛОВ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од 01.01.2024.год. до 30</w:t>
      </w:r>
      <w:r>
        <w:rPr>
          <w:rFonts w:cs="Times New Roman" w:ascii="Times New Roman" w:hAnsi="Times New Roman"/>
          <w:sz w:val="24"/>
          <w:szCs w:val="24"/>
          <w:lang w:val="en-US"/>
        </w:rPr>
        <w:t>.09.2024</w:t>
      </w:r>
      <w:r>
        <w:rPr>
          <w:rFonts w:cs="Times New Roman" w:ascii="Times New Roman" w:hAnsi="Times New Roman"/>
          <w:sz w:val="24"/>
          <w:szCs w:val="24"/>
        </w:rPr>
        <w:t>.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џин Хан, 29</w:t>
      </w:r>
      <w:r>
        <w:rPr>
          <w:rFonts w:cs="Times New Roman" w:ascii="Times New Roman" w:hAnsi="Times New Roman"/>
          <w:sz w:val="24"/>
          <w:szCs w:val="24"/>
          <w:lang w:val="en-US"/>
        </w:rPr>
        <w:t>.10.2024</w:t>
      </w:r>
      <w:r>
        <w:rPr>
          <w:rFonts w:cs="Times New Roman" w:ascii="Times New Roman" w:hAnsi="Times New Roman"/>
          <w:sz w:val="24"/>
          <w:szCs w:val="24"/>
        </w:rPr>
        <w:t>. год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4294964838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ОСНОВНИ СТАТУСНИ ПОДАЦ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ловно име:  Јавно предузеће „Дирекција за изградњу и комуналне делатности општине Гаџин Хан“ (скраћени назив: ЈП Дирекција Гаџин Хан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диште: Гаџин Хан, ул. Милоша Обилића бб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тежна делатност: 42.11 – Изградња путева и аутопут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ични број: 20158174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Б: 1044317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длежно министарство: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Министарство привред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ности јавног предузећа/друштва капитала су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вно предузеће основано је ради обављања делатности од општег интереса и стицања добити;  поверени су му следећи комунални послови ради обављања делатности од општег интерес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евање водом за пић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чишћавање и одвођење атмосферских и отпадних вод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љање комуналним отпадом;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љање гробљима и погребне услуге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еђење јавног осветљења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љање пијацама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вање улица и путева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вање чистоће на површинама јавне намене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вање јавних зелених површина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ност зоохигије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ишњи/трогодишњи програм пословањ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ишњи програм пословања  </w:t>
      </w:r>
      <w:r>
        <w:rPr>
          <w:rFonts w:cs="Times New Roman" w:ascii="Times New Roman" w:hAnsi="Times New Roman"/>
          <w:sz w:val="24"/>
          <w:szCs w:val="24"/>
          <w:lang w:val="sr-RS"/>
        </w:rPr>
        <w:t>за 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 xml:space="preserve">је усвојен на седници Скупштине општине Гаџин Х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године,  број </w:t>
      </w:r>
      <w:r>
        <w:rPr>
          <w:rFonts w:cs="Times New Roman" w:ascii="Times New Roman" w:hAnsi="Times New Roman"/>
          <w:sz w:val="24"/>
          <w:szCs w:val="24"/>
          <w:lang w:val="sr-RS"/>
        </w:rPr>
        <w:t>06-87/23</w:t>
      </w:r>
      <w:r>
        <w:rPr>
          <w:rFonts w:cs="Times New Roman" w:ascii="Times New Roman" w:hAnsi="Times New Roman"/>
          <w:sz w:val="24"/>
          <w:szCs w:val="24"/>
        </w:rPr>
        <w:t xml:space="preserve">-I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ОБРАЗЛОЖЕЊЕ ПОСЛО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сновни циљеви које предузеће у планском периоду жели да оствари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ефинисање значаја, места и улоге у предузећа у равоју Општине Гаџин Х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>еорганизација предузећа са новом систематизацијом, ради бољег искоришћавања постојеће радне снаг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обољшање техничке опремље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вођење губитака воде на минимум /што се постиже наставком реконструкције вод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водне мреже, организована поправка и баждарење водомера/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вођење цена комуналних услуга, у наредном периоду, на економски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сплативу цену са сагледавањем социјално-угроженог становништва и формирање цена у складу са тржишним принципима а не  по принципу приуштив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ољшање комуникације са потрошачим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  на естетском изгледу /уређења улице, зелене површине, парка и кеја/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но постављање контејнера и канти за одлагање смећа, прикупљање и пресовање пластичног отпа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беђивање јавног осветљења и проширење мреж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вање и поравка локалних путева и у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РАЗЛОЖЕЊЕ ОБРАЗАЦ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БИЛАНС УСПЕ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чунати пословни приходи су у износу од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9.872 </w:t>
      </w:r>
      <w:r>
        <w:rPr>
          <w:rFonts w:cs="Times New Roman" w:ascii="Times New Roman" w:hAnsi="Times New Roman"/>
          <w:sz w:val="24"/>
          <w:szCs w:val="24"/>
          <w:lang w:val="sr-RS"/>
        </w:rPr>
        <w:t>хиљада динара од тога приходи од продаје производа и услуга у износу од 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4.661 </w:t>
      </w:r>
      <w:r>
        <w:rPr>
          <w:rFonts w:cs="Times New Roman" w:ascii="Times New Roman" w:hAnsi="Times New Roman"/>
          <w:sz w:val="24"/>
          <w:szCs w:val="24"/>
          <w:lang w:val="sr-RS"/>
        </w:rPr>
        <w:t>хиљада динара и то приходи од комуналних услуг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3.0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е динара, приходи од услуга одвоза отпада </w:t>
      </w:r>
      <w:r>
        <w:rPr>
          <w:rFonts w:cs="Times New Roman" w:ascii="Times New Roman" w:hAnsi="Times New Roman"/>
          <w:sz w:val="24"/>
          <w:szCs w:val="24"/>
          <w:lang w:val="sr-Latn-RS"/>
        </w:rPr>
        <w:t>16.74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иљада динара,приходи од  одржавања улица, путева и јавних зелених површина </w:t>
      </w:r>
      <w:r>
        <w:rPr>
          <w:rFonts w:cs="Times New Roman" w:ascii="Times New Roman" w:hAnsi="Times New Roman"/>
          <w:sz w:val="24"/>
          <w:szCs w:val="24"/>
          <w:lang w:val="sr-Latn-RS"/>
        </w:rPr>
        <w:t>49.34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иљаде динара,приходи од одржавања уличне расвете 1.6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42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иљада дин.,приходи од додатних радова и услуга </w:t>
      </w:r>
      <w:r>
        <w:rPr>
          <w:rFonts w:cs="Times New Roman" w:ascii="Times New Roman" w:hAnsi="Times New Roman"/>
          <w:sz w:val="24"/>
          <w:szCs w:val="24"/>
          <w:lang w:val="sr-Latn-RS"/>
        </w:rPr>
        <w:t>3.90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иљада динара.Приходи од субвенција   реализовани су 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2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е д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чунати пословни расходи су у износу од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76.05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 а односе се на трошкове материјала ,горива и енергије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4,65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е динара,трошкови зараде и накнада зарада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51.62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,од тога :трошкови зарада и накнада зарада </w:t>
      </w:r>
      <w:r>
        <w:rPr>
          <w:rFonts w:cs="Times New Roman" w:ascii="Times New Roman" w:hAnsi="Times New Roman"/>
          <w:sz w:val="24"/>
          <w:szCs w:val="24"/>
          <w:lang w:val="sr-Latn-RS"/>
        </w:rPr>
        <w:t>37.27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.динара,трошкови пореза и доприноса </w:t>
      </w:r>
      <w:r>
        <w:rPr>
          <w:rFonts w:cs="Times New Roman" w:ascii="Times New Roman" w:hAnsi="Times New Roman"/>
          <w:sz w:val="24"/>
          <w:szCs w:val="24"/>
          <w:lang w:val="sr-Latn-RS"/>
        </w:rPr>
        <w:t>5.64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.динара и остали лични расходи и накнаде </w:t>
      </w:r>
      <w:r>
        <w:rPr>
          <w:rFonts w:cs="Times New Roman" w:ascii="Times New Roman" w:hAnsi="Times New Roman"/>
          <w:sz w:val="24"/>
          <w:szCs w:val="24"/>
          <w:lang w:val="sr-Latn-RS"/>
        </w:rPr>
        <w:t>8.70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.динара. Трошкови производних услуга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4.29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иљада динара,  нематеријални трошкови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5.48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 а односе се на трошкове адвокатских услуга,трошкове прегледа воде ,трошкова репрезентације  трошкова платног промета 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инансијски приходи су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59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>иљаде динара.</w:t>
      </w:r>
      <w:r>
        <w:rPr>
          <w:rFonts w:cs="Times New Roman" w:ascii="Times New Roman" w:hAnsi="Times New Roman"/>
          <w:sz w:val="24"/>
          <w:szCs w:val="24"/>
          <w:lang w:val="sr-Latn-RS"/>
        </w:rPr>
        <w:t>59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 односе се на приходе од камата ,а обрачунати су због нередовног плаћања комуналних услуга,а 1 хиљ.динара односи се на позитивне курсне разл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сходи камата су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7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 због кашњења у плаћању обавеза, а остали финансијски расходи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6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е динара односе се на одобрени попуст за редовно плаћање комуналних усл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и приходи су у износу од 44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иљ. д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ли расходи су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.49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,а односи се расходе по основу директног отписа потраживања(хаваријска потрошња)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3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,1.3</w:t>
      </w:r>
      <w:r>
        <w:rPr>
          <w:rFonts w:cs="Times New Roman" w:ascii="Times New Roman" w:hAnsi="Times New Roman"/>
          <w:sz w:val="24"/>
          <w:szCs w:val="24"/>
          <w:lang w:val="sr-Latn-RS"/>
        </w:rPr>
        <w:t>5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 динара односи се на трошкове спорова а остали непоменути расходи су у износу од 3 хиљаде динара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вом периоду остварили смо нето добитак  у износу од 48 хиљада динара.</w:t>
      </w:r>
      <w:r>
        <w:rPr>
          <w:sz w:val="24"/>
          <w:szCs w:val="24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. БИЛАНС СТАЊ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Код нематеријалне имовине и некретнина,постројења и опреме  у овом периоду извршена је набавка рачунарске опреме у износу од 73 хиљаде динара и немоторн еопреме у износу од 142 хиљаде динара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Залихе материјала,рез.делова алата и ситног инвентара су у нешто мањем  износу од планираних 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отраживања од купаца су у већем износу од планираних ,а остала потраживања односе се на потраживања од извршитеља по основу спорова за неизмирене комуналне услуге,потраживања од запослених за  новчане казне као и потраживање од државних органа ( субвенције за комуналне услуге)која су у највећем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4.219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хиљ.динара.Постоје и потраживања за више плаћен порез на доби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Готовина на крају обрачунског периода износи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197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.дина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У овом периоду имамо добитак у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2.660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а динара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угорочна резервисања за накнаде и друге бенифиције запослених су у износу од 5.118 хиљ.дин., а односе се на резервисања за отпремнине приликом одласка у пензиј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Дугорочне обавезе су у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65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6 хиљ.дин,односе се на обавезе по фин.лизинг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Краткорочне обавезе  су  у износу од 6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4.456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а динара и то обавезе по финасијском лизингу -део који доспева до 1 год.у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175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.динара,примљени аванси с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26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е динара,а обавезе према добављачима су у износ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42.634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хиљаде динара-(у већем су износу  од планираних з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22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%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Остале краткорочне обавезе су у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21.611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е динара односе се на обавезу  за зараду за  0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/2024 и накнаде зарада лицима на привременим и повременим пословима за 0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/2024 год,обавезе за накнаде члановима Надзорног одбора за 9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12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02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го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,01-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12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/23 и 01-0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/24,  за трошкове превоза за 0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/24, као и за солидарну помоћ за 2020 -2021-2022 год,јубиларне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граде.Обавезе по основу пореза на додату вредност и осталих јавних прихода су у износу од 6.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843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хиљада динара о односе се на обавезе за пдв у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2.636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.динара,накнаде за воде у износу од 2.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851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хиљаде динара и осталих пореза доприноса и такси у износу од 1.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356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а динара,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kao i k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аткорочна врем.разграничрња у износу од 10 хиљ.дина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У овом периоду дошло је до повећања основног капитала за 6.000хиљада динара на основу одлуке Надзорног одбора бр.135-1/2024 од 20.02.2024године ,а на коју је дао сагланост преивремени орган општине Гаџин Хан бр.решења 06-78/24-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 20.02.2024годин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3. ИЗВЕШТАЈ О ТОКОВИМА ГОТОВИН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На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дан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30.09.2024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 укупан прилив готовине  је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89.879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а дин,одлива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95.378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е  дин,а готовина на почетку обрачунског периода је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34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а дин ,разлика од 1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97 хиљад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 дин налази се на текућим рачунима.Од продаје и примљених аванса реализовано је 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76.651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е динара,примљене камате су у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0 хиљ.дин.  а остали приливи из редовног пословањ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3.158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хиљад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инара, од тога  текуће субвенциј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4.000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хиљада динара, хиљада динара и остали приходи у износу о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9.158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е динара,од тога 6.000динара зај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д реализованих одлива 9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5.378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хиљада динара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25.184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е динара односи се на исплате добављачима и дате авансе, 5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4.374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хиљад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инара је за измирење зараде, накнада зарада и осталих личних расхода . У овом периоду измирена је зарада за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2023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-01.-0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год. као и накнада зарада -ппп за 12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023,.01.-08/24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год .накнада за н.о  08/22 год.Одливи по основу осталих јавних прихода односе се на плаћање такси за регистрацију возила,републичких такси, пдв у укупном  износу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od 6.218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дин , плаћене камате у износе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102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хиљаде динара,остали одливи из пословних активности у износу од 9.500 хиљада динара а односе се на повраћај зајма и уплата оснивачу дела добити.Приливи готовине из активности финансирања односе се на увећање основног капитала-докапитализација  у износу од 6.000хиљ.динара,као и плаћање финансијског лизинга у износу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538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хиљ.динар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4. ТРОШКОВИ ЗАПОСЛЕН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Укупно планирана маса бруто 2 зарада за овај период  је у износу од 42.312.03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н а реализовано 42.921.556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н-, накнаде по уговору о делу план 110.000 динара а реализовано 108.025 динара,накнаде по уговору о привременим и повременим пословима планирано  је 5,400.00 дин а реализовано 5.058.62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н .Накнаде члановима НО планиране су у износу од 417.000 дин а реализовано 416.667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н ,превоз запослених реализован је у износу од 2.713.600 дин а планирано 3.000.0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н- ,дневнице и накнада трошкова на сл.путу планирани су у износу од 390.000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данара,реализовано 35.216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динар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јубиларне награде планорано -180.000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динар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а реализовано 148.521 динара .Помоћ радницима планирана  је у износу од </w:t>
      </w:r>
      <w:r>
        <w:rPr>
          <w:rFonts w:cs="Times New Roman" w:ascii="Times New Roman" w:hAnsi="Times New Roman"/>
          <w:i/>
          <w:sz w:val="24"/>
          <w:szCs w:val="24"/>
          <w:lang w:val="sr-RS" w:eastAsia="zh-CN" w:bidi="ar-SA"/>
        </w:rPr>
        <w:t>184.500</w:t>
      </w:r>
      <w:r>
        <w:rPr>
          <w:rFonts w:cs="Times New Roman" w:ascii="Times New Roman" w:hAnsi="Times New Roman"/>
          <w:i/>
          <w:sz w:val="24"/>
          <w:szCs w:val="24"/>
          <w:lang w:val="sr-Latn-RS" w:eastAsia="zh-CN" w:bidi="ar-SA"/>
        </w:rPr>
        <w:t xml:space="preserve"> dinara,a </w:t>
      </w:r>
      <w:r>
        <w:rPr>
          <w:rFonts w:cs="Times New Roman" w:ascii="Times New Roman" w:hAnsi="Times New Roman"/>
          <w:i/>
          <w:sz w:val="24"/>
          <w:szCs w:val="24"/>
          <w:lang w:val="sr-RS" w:eastAsia="zh-CN" w:bidi="ar-SA"/>
        </w:rPr>
        <w:t>реализовано је у износу од 224.502</w:t>
      </w:r>
      <w:r>
        <w:rPr>
          <w:rFonts w:cs="Times New Roman" w:ascii="Times New Roman" w:hAnsi="Times New Roman"/>
          <w:i/>
          <w:sz w:val="24"/>
          <w:szCs w:val="24"/>
          <w:lang w:val="sr-Latn-RS" w:eastAsia="zh-CN" w:bidi="ar-SA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RS" w:eastAsia="zh-CN" w:bidi="ar-SA"/>
        </w:rPr>
        <w:t>дин</w:t>
      </w:r>
      <w:r>
        <w:rPr>
          <w:rFonts w:cs="Times New Roman" w:ascii="Times New Roman" w:hAnsi="Times New Roman"/>
          <w:i/>
          <w:sz w:val="24"/>
          <w:szCs w:val="24"/>
          <w:lang w:val="sr-Latn-RS" w:eastAsia="zh-CN" w:bidi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RS" w:eastAsia="zh-CN" w:bidi="ar-SA"/>
        </w:rPr>
        <w:t xml:space="preserve">Трошкови стручног усавршавања запослених планирани су у износу од 262.500 </w:t>
      </w:r>
      <w:r>
        <w:rPr>
          <w:rFonts w:cs="Times New Roman" w:ascii="Times New Roman" w:hAnsi="Times New Roman"/>
          <w:i/>
          <w:sz w:val="24"/>
          <w:szCs w:val="24"/>
          <w:lang w:val="sr-Latn-RS" w:eastAsia="zh-CN" w:bidi="ar-SA"/>
        </w:rPr>
        <w:t xml:space="preserve">din,a </w:t>
      </w:r>
      <w:r>
        <w:rPr>
          <w:rFonts w:cs="Times New Roman" w:ascii="Times New Roman" w:hAnsi="Times New Roman"/>
          <w:i/>
          <w:sz w:val="24"/>
          <w:szCs w:val="24"/>
          <w:lang w:val="sr-RS" w:eastAsia="zh-CN" w:bidi="ar-SA"/>
        </w:rPr>
        <w:t>реализовани су у износу од 98.250 динара</w:t>
      </w:r>
      <w:r>
        <w:rPr>
          <w:rFonts w:cs="Times New Roman" w:ascii="Times New Roman" w:hAnsi="Times New Roman"/>
          <w:i/>
          <w:sz w:val="24"/>
          <w:szCs w:val="24"/>
          <w:lang w:val="sr-Latn-RS" w:eastAsia="zh-CN" w:bidi="ar-S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5. ДИНАМИКА ЗАПОСЛЕНИ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На  дан 30.09.2024 год.број ангажованих лица по основу уговора је 6,а број запослених на неодређено време је 41 радника, и 1 на одређено вр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Н ПЛАНИРАНИХ И ИСПЛАЋЕНИХ ЗАРА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послени без послово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нирана најнижа зарада на месечном нивоу бруто1 износи 91.814дин.,а нето 66.861д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ализовано - бруто1 износи 84.964 дин.,а нето-62.060д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нирана највиша зарада на месечном нивоу -бруто1 износи 102.000 дин,а нето 74.000 д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ализовано -бруто1-106.507 дин.,а нето-</w:t>
      </w:r>
      <w:r>
        <w:rPr>
          <w:rFonts w:cs="Times New Roman" w:ascii="Times New Roman" w:hAnsi="Times New Roman"/>
          <w:sz w:val="24"/>
          <w:szCs w:val="24"/>
          <w:lang w:val="en-US"/>
        </w:rPr>
        <w:t>77.16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водс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нирана најнижа зарада на месечном нивоу бруто1 износи 118.000 дин.,а нето 85.111д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ализовано - бруто1 износи </w:t>
      </w:r>
      <w:r>
        <w:rPr>
          <w:rFonts w:cs="Times New Roman" w:ascii="Times New Roman" w:hAnsi="Times New Roman"/>
          <w:sz w:val="24"/>
          <w:szCs w:val="24"/>
          <w:lang w:val="sr-Latn-RS"/>
        </w:rPr>
        <w:t>136.8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.,а нето-98</w:t>
      </w:r>
      <w:r>
        <w:rPr>
          <w:rFonts w:cs="Times New Roman" w:ascii="Times New Roman" w:hAnsi="Times New Roman"/>
          <w:sz w:val="24"/>
          <w:szCs w:val="24"/>
          <w:lang w:val="sr-Latn-RS"/>
        </w:rPr>
        <w:t>.4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нирана највиша зарада на месечном нивоу -бруто1 износи 137.000 дин,а нето 98.216 д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ализовано -бруто1-</w:t>
      </w:r>
      <w:r>
        <w:rPr>
          <w:rFonts w:cs="Times New Roman" w:ascii="Times New Roman" w:hAnsi="Times New Roman"/>
          <w:sz w:val="24"/>
          <w:szCs w:val="24"/>
          <w:lang w:val="sr-Latn-RS"/>
        </w:rPr>
        <w:t>159.89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.,а нето-114</w:t>
      </w:r>
      <w:r>
        <w:rPr>
          <w:rFonts w:cs="Times New Roman" w:ascii="Times New Roman" w:hAnsi="Times New Roman"/>
          <w:sz w:val="24"/>
          <w:szCs w:val="24"/>
          <w:lang w:val="en-US"/>
        </w:rPr>
        <w:t>.58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7. СУБВЕНЦИЈЕ И ОСТАЛИ ПРИХОДИ ИЗ БУЏ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Укупно пренета средства за текуће субвенције су 4.050.217 дин, укупно реализовано 4.058.19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н.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 остатак од 3.17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налаз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се на текућем рачуну,износ неутрошених средстава из ранијих година су у износу од 11.0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8. СРЕДСТВА ЗА ПОСЕБНЕ НАМЕ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ланирани трошкови за репрезентацију у периоду 01.01.2024-30.09.2024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с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у износу од 1.0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000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ин . Реализован износ од 712.596 дин односи се ,на угоститељске услуге 387.790 дин,репрезентацију у пословним просторијама 100.85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н,поклони у износу од 223.951 динар.У овом периоду планирани су и трошкови рекламе и пропаганде у износу од 225.000 динара 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ализовано ј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75.000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9.</w:t>
      </w:r>
      <w:r>
        <w:rPr>
          <w:rFonts w:cs="Times New Roman" w:ascii="Times New Roman" w:hAnsi="Times New Roman"/>
          <w:sz w:val="24"/>
          <w:szCs w:val="24"/>
          <w:lang w:val="sr-RS"/>
        </w:rPr>
        <w:t>КРЕДИТНА ЗАДУЖЕ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мион -путар узет је 2021 год на финансијски лизинг са роком отплате од 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ње кредитне задужености на дан 30.09.2024 је 850.732 дин. Месечна рата по финансијском лизингу је 519 еур(главница+камата) која се плаћа задњег дана у месецу по средњем курсу НБС за е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0. ИЗВЕШТАЈ О ИНВЕСТИЦИЈА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ланиране инвестиције у 2024 год су,куповина рачунарске и канцеларијске опреме,моторне опрем куповина ,тракторске приколице,половног возила,мулчара моторне опреме,опреме за извођење радова,камере за видео надзор  . У овом периоду  извршена је набавка рачунарске опреме у износу од 73.450 динара и опреме за извођење радова у износу од 141.617 динара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>11.ПОТРАЖИВАЊА,ОБАВЕЗЕ И СУДСКИ СПОРОВ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Потраживања на дан 30.06.2024 су у износу од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27.892.24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 дин. и то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>до 3 месеца-       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9.878.27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>од 3 до 12 месеци- 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.134.11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>дуже од 12 месеци -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.879.85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Неизмирене обавезе на д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30.09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202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 износ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64.257.54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 дин и то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>до 3 месеца –          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5.313.63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>од 3 до 12 месеци –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6.639.4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дуже од 12 месеци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Latn-RS"/>
        </w:rPr>
        <w:t>33.304.44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ЉУЧНА РАЗМАТРАЊА И НАПОМЕН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д 01.01.2016 ЈП Дирекција за изградњу и комуналне делатности општине Гаџин Хан није више индиректни буџетски корисник већ се финансира делом из субвенција општине а већим делом из сопствених средстава.Књижење финансијских промена врши се по контном оквиру за привреду у односу на 2015 год када је књижење вршено по контном оквиру за буџ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пис и печ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Times New Roman"/>
      <w:color w:val="00000A"/>
      <w:kern w:val="2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19:00Z</dcterms:created>
  <dc:creator>Iva Pegan</dc:creator>
  <dc:description/>
  <dc:language>en-US</dc:language>
  <cp:lastModifiedBy/>
  <cp:lastPrinted>2024-10-29T10:36:00Z</cp:lastPrinted>
  <dcterms:modified xsi:type="dcterms:W3CDTF">2024-10-29T09:37:24Z</dcterms:modified>
  <cp:revision>127</cp:revision>
  <dc:subject/>
  <dc:title/>
</cp:coreProperties>
</file>