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>На основу члана 32. Закона о локалној самоуправи (*Службени гласник РС*, број 129/2007 и 47/2018), члана 13. Закона о управљању отпадом (*Службени гласник РС*, број 36/09,88/2010,14/2016,95/2018-др.закон и 35/2023) и  члана 40. Статута општине Гаџин Хан  (*Службени лист града Ниша*, број 10/19,101/19,89/22 и 69/24)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Скупштина општине Гаџин Хан, на седници одржаној дана </w:t>
      </w:r>
      <w:r>
        <w:rPr/>
        <w:t>19</w:t>
      </w:r>
      <w:r>
        <w:rPr>
          <w:lang w:val="sr-CS"/>
        </w:rPr>
        <w:t>.</w:t>
      </w:r>
      <w:r>
        <w:rPr/>
        <w:t xml:space="preserve">фебруара </w:t>
      </w:r>
      <w:r>
        <w:rPr>
          <w:lang w:val="sr-CS"/>
        </w:rPr>
        <w:t xml:space="preserve">2025.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ЛУ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ИСТУПАЊУ ИЗРАДИ ЛОКАЛНОГ ПЛАНА УПРАВЉАЊА ОТПАДО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 ТЕРИТОРИЈИ ОПШТИНЕ ГАЏИН ХАН 2025-2035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риступа се изради Локалног плана управљања отпадом за територију општине Гаџин Хан 2025-2035.(у даљем тексту Локални план управљања отпадом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Носилац израде и имплементације Локалног плана управљања отпадом за територију општине Гаџин Хан је Комисија коју именује председник општине Гаџин Х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Комисија из члана 2. ове Одлуке је дужна да изради Локални план управљања отпадом у складу са чланом 13. и 14. Закона о управљању отпадом (*Службени гласник РС*, број36/09,88/2010,14/2016,95/2018-др.закон и 35/2023 ) као и са Регионалним планом управљања отпад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Израда Локалног плана управљања отпадом финансираће се из буџета општине Гаџин Х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а Одлука ступа на снагу осмог дана од дана објављивања у *Службеном листу Града Ниша*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06-21 /2025-II</w:t>
      </w:r>
    </w:p>
    <w:p>
      <w:pPr>
        <w:pStyle w:val="Normal"/>
        <w:jc w:val="both"/>
        <w:rPr/>
      </w:pPr>
      <w:r>
        <w:rPr>
          <w:lang w:val="sr-Latn-CS"/>
        </w:rPr>
        <w:t xml:space="preserve">У Гаџином Хану, </w:t>
      </w:r>
      <w:r>
        <w:rPr>
          <w:lang w:val="sr-RS"/>
        </w:rPr>
        <w:t>19</w:t>
      </w:r>
      <w:r>
        <w:rPr>
          <w:lang w:val="sr-Latn-CS"/>
        </w:rPr>
        <w:t>.</w:t>
      </w:r>
      <w:r>
        <w:rPr>
          <w:lang w:val="sr-RS"/>
        </w:rPr>
        <w:t>фебруара</w:t>
      </w:r>
      <w:r>
        <w:rPr>
          <w:lang w:val="sr-Latn-CS"/>
        </w:rPr>
        <w:t xml:space="preserve"> 20</w:t>
      </w:r>
      <w:r>
        <w:rPr>
          <w:lang w:val="sr-RS"/>
        </w:rPr>
        <w:t>25</w:t>
      </w:r>
      <w:r>
        <w:rPr>
          <w:lang w:val="sr-Latn-CS"/>
        </w:rPr>
        <w:t>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Е ОПШТИНЕ ГАЏИН Х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ПРЕДСЕД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ужбени лист града иша*"/>
    <w:basedOn w:val="Normal"/>
    <w:qFormat/>
    <w:pPr/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38:00Z</dcterms:created>
  <dc:creator>Racunar01</dc:creator>
  <dc:description/>
  <dc:language>en-US</dc:language>
  <cp:lastModifiedBy>Ana</cp:lastModifiedBy>
  <cp:lastPrinted>2025-02-11T12:28:00Z</cp:lastPrinted>
  <dcterms:modified xsi:type="dcterms:W3CDTF">2025-02-19T10:38:00Z</dcterms:modified>
  <cp:revision>2</cp:revision>
  <dc:subject/>
  <dc:title>Република Србија</dc:title>
</cp:coreProperties>
</file>